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Главы Куйбышевского района на Собрании представителе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трудовых коллективов и общественности Куйбышевс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11 февраля 2016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11:00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Дом молодеж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 уважаемые участники Собрания представителей трудовых коллективов и общественности Куйбышевского района!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егодня в зале присутствуют представители предприятий промышленности, предпринимательства, сельского хозяйства. Руководители и работники бюджетных организаций. Депутаты Совета депутатов Куйбышевского района и поселений, лидеры общественных объединений и политических партий, почетные граждане города Куйбышева и Куйбышевского района. В зале присутствуют ветераны – участники Великой Отечественной войны и труженики тыла. Прошу приветствовать наших дорогих ветера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мы проводим Собрание, чтобы публично подвести итоги нашей совместной работы, обозначить проблемные точки и определить траекторию развития Куйбышев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5 год – был особенным для всех нас. Наша страна полномасштабно отметила важнейшую дату – 70-летие Победы в Великой Отечественной войне. День 9 мая 2015 стал центральным событием для разных поколений, которые чтят свою историю, ценят память о великом подвиге и гордятся мужеством и героизмом наших уважаемых ветера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Куйбышевском районе проживают 54 участника Великой Отечественной войны, более 800 тружеников тыла, 2 бывших несовершеннолетних узника концлагерей, 1 житель блокадного Ленинграда и 1159 детей войны. Отмечу, что у нас в районе проживают 35 долгожителей в возрасте от 95 до 103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кануне празднования 70-летия Великой Победы в районе была проведена кампания по вручению памятных медалей «70 лет Победы в Великой Отечественной войне 1941-1945 гг.». Такую награду получили 1119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мы продолжали работу по обеспечению ветеранов Великой Отечественной войны и вдов погибших (умерших) участников войны благоустроенными квартирами. Всего с начала действия президентской программы предоставлено 365 квартир на общую сумму более 426 миллионов рублей. В предстоящем году необходимо обеспечить жильем еще 15 ветеранов, в том числе 3 участника вой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я 2015 год, отмечу, что он был годом напряженной работы и потребовал много усилий для исполнения плановых показателей социально-экономического развития района. Несмотря на негативные факторы в экономике России сохранилось устойчивое развитие экономики и социальная стабильность. Считаю, что это наш общий результат и благодарю трудовые коллективы за проделанную работ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большинство макроэкономических районных показателей характеризуются положительной динамикой. Мы достигли роста объема инвестиций в основной капитал (155,6%), приросли по объему выполненных работ в строительстве (142,8%), увеличили показатели в торговле (101,7%) и оказании платных услуг (107,7%), а также реальных располагаемых денежных доходов населения (103,5%). Объем промышленного производства по итогам года составил 107 % к уровню 2014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его роста объема промышленного производства в 2015 году достиг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Ерофее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КП «Анози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Правительством Новосибирской области удалось выполнить все социальные обязательства на общую сумму 319 миллионов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управления финансов и налоговой политики консолидированный бюджет на 01.01.2016 года сложил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размере 1 миллиард 452 миллиона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составили 1 миллиард 535 миллионов рублей. В объеме консолидированного бюджета собственные доходы составляют третью часть (28,6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овые показатели по доходам в полной мере выполнили 10 поселений. Самый низкий показатель исполнения по доходам в разрезе поселений имею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алманский сельсовет (89,2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. Куйбышев (91,8 %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воичинский сельсовет (93,2 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ю особое внимание на неполное освоение денежных средств по адресным целевым программам в объеме 18 миллионов 136,9 тысячи рублей, в том числе г. Куйбышев – 9 миллионов 479,4 тысячи рублей, муниципальный район – 8 миллионов 413,9 тысячи рублей. Считаю, что в условиях острой нехватки денежных средств данная ситуация недопустим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солидированного бюджета мы не выполнили доходы по следующим видам налог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ДФЛ в сумме 5 миллионов 444 тысячи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налог в сумме 1 миллион 6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ы имеем недоимку во все уровни бюджетов на конец 2015 года в объеме 37 миллионов 945 тысяч рублей, в том числе  недоимка по бюджетным учреждениям и учреждениям, где учредителем выступают администрации поселений составляет 32 миллиона 979 тысяч рублей, из них МПП «Куйбышевжилкомхоз» - 27 миллионов 461 тысяча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й недоимки хватило бы для исполнения бюджет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хотелось бы обратить на уплату имущественных налогов, которые мы с вами, уважаемые земляки, должны платит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6 года из начисленных имущественных налогов физических лиц в сумме 34 миллиона 765 тысяч рублей оплачено в пределах 90%. (30 миллионов 465 тысяч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имка составляет 4 миллиона 300 тысяч рублей. Это в полном объеме налоги сельских поселений и г. Куйбышев, а это дороги и благоустройство, и решение многих других социальных пробл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информации банков, работающих на территории Куйбышевского района, на вкладах от населения размещена сумма в 1 миллиард 812 миллионов рублей. За прошедший год мы приросли на сумму 300 миллионов рублей, но при этом на 293 миллиона рублей снизился объем выданных кредитов населению и составил 355 миллионов 27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населения их всех источников доходов составляет 7 миллиардов 433 миллиона рублей. В 2015 году количество личного автотранспорта достигло огромной цифры - 19 800 автомоби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 развития любой территории можно сформировать, только понимая сложившуюся экономическую ситуацию в районе, стабильность налогового законодательства, анализируя, что получит районный бюджет хотя бы в ближайшие 5 лет, используя возможность участия в целевых областных и федеральных программах с учетом их софинансирования. При этом мы не должны забывать сельские территории и перспективы их участия в целевых программах, в первую очередь, касающиеся поддержки и развития системы ЖКХ, благоустройства территории населенных пунктов, содержания и строительства муниципальных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десь и районный, и областной бюджеты должны оказывать помощь сельским территориям, потому что ни один сельсовет не сможет выполнить свои законодательные обязательства самостоятель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отчет разработан на основе проведенного анализа социально-экономической ситуации Куйбышевского района (всех 18 поселений), выявленных тенденций и прогнозов развития, а также анализа результатов опроса жителей сельсоветов и города Куйбышева. На основании этого, мы сделали попытку спрогнозировать развитие района на ближайшие 5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исполнилось 10 лет с начала реформирования системы органов местного самоуправления. Считаю необходимым подвести итог этого десятилетия и коротко обозначить результаты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так, за десять последних лет:</w:t>
      </w:r>
    </w:p>
    <w:p>
      <w:pPr>
        <w:pStyle w:val="Normal"/>
        <w:numPr>
          <w:ilvl w:val="0"/>
          <w:numId w:val="4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объем промышленного производства вырос в 4,4 раза, 2004 год - 1 миллиард рублей, 2015 - 4 миллиард 437 миллионов рублей;</w:t>
      </w:r>
    </w:p>
    <w:p>
      <w:pPr>
        <w:pStyle w:val="Normal"/>
        <w:numPr>
          <w:ilvl w:val="0"/>
          <w:numId w:val="4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продукции сельского хозяйства увеличился в 2,3 раза, 2004 год - 390 миллионов рублей, 2015 год - 914,2 миллиона рублей. </w:t>
      </w:r>
    </w:p>
    <w:p>
      <w:pPr>
        <w:pStyle w:val="Normal"/>
        <w:numPr>
          <w:ilvl w:val="0"/>
          <w:numId w:val="4"/>
        </w:numPr>
        <w:ind w:left="1418" w:hanging="567"/>
        <w:jc w:val="both"/>
        <w:rPr/>
      </w:pPr>
      <w:r>
        <w:rPr>
          <w:sz w:val="28"/>
          <w:szCs w:val="28"/>
        </w:rPr>
        <w:t>уровень заработной платы вырос в 3,9 раза, фонд оплаты труда составил в 2004 году - 926 миллионов рублей, в 2015 - 3 миллиарда 604 миллиона рублей;</w:t>
      </w:r>
    </w:p>
    <w:p>
      <w:pPr>
        <w:pStyle w:val="Normal"/>
        <w:numPr>
          <w:ilvl w:val="0"/>
          <w:numId w:val="4"/>
        </w:numPr>
        <w:ind w:left="1418" w:hanging="567"/>
        <w:jc w:val="both"/>
        <w:rPr/>
      </w:pPr>
      <w:r>
        <w:rPr>
          <w:sz w:val="28"/>
          <w:szCs w:val="28"/>
        </w:rPr>
        <w:t>объем строительно-монтажных работ вырос в 23 раза, 2004 год 84,8 миллиона рублей, 2015 - 2 миллиарда руб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3,6 раза возрос товарооборот, 2004 - 1,5 миллиарда рублей, 2015 - 5,5 миллиарда рублей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из всех источников финансирования возрос в 9,4 раза, 2004 год - 298 миллионов рублей, 2015 год - 2,8 миллиарда руб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полностью обеспечены местами в детских дошкольных учреждениях все желающие, очереди в детских садах отсутствуют. С 2011 года открыто 750 дополнительных дошкольных мест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пять лет работы с Фондом модернизации ЖКХ муниципальных образований Новосибирской области на объектах коммунальной инфраструктуры района освоено 385 миллионов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строен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38,4 километра водопроводных се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монтированы 3 установки очистки питьевой вод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ировано 12,6 километра тепловых се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одернизированы 3 котельные, смонтировано 11 модульных котельных, запущено 4 газовые котель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апитально отремонтировано 12 многоквартирных домов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 «Чистая вода» в Куйбышевском районе с 2012 года отремонтировано 12 объектов – построено 6 скважин, 37,6 километра водопроводных с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ода в год выполняются плановые задания, целевые программы. Казалось бы, такие впечатляющие показатели и цифры. Но, с учетом инфляции и роста цен, они гораздо скромнее, а, значит, нам предстоит решить ещё много проблем и сделать очень многое по различным направления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амым сложным сектором в экономике района является сельское хозяй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м сельхозпродукции в районе в отчетном году занимались 44 пред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роизводства продукции в действующих ценах составил 914,2 миллиона рублей или 115,7 % к уровню предыдущего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ы имеем исполнение показателей с небольшим приростом по производству молока, продуктивности дойного стада, объемам посевных площадей и собранному урожаю. Но на очень низком уровне остается качество заготовки кормов и кормообеспеченность в хозяйствах. В 2016 году прошу не допускать снижения продуктивности по молоку и мясу, и, тем более, падежа ско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хочу отметить, что в 2015 году впервые за 10 лет отмечен рост поголовья крупного рогатого скота, в том числе, поголовья мясных коров на 32,2 %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5 год сельхозтоваропроизводителями района получено субсидий на возмещение части затрат на производство продукции – 50 миллионов рублей (2014 год – 51,6 млн. руб.), в том числе из федерального бюджета 22,6 миллиона рублей (2014 год -21,7 млн. руб.), из областного бюджета 27,4 миллионов рублей (2014 год - 29,9 млн. руб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крепления материально-технической базы сельхозтоваропроизводителями в 2015 году приобретено технических средств на сумму 22 миллиона 899 тысяч рублей. Считаю, что объема приобретенной техники явно недостаточно, чтобы реально изменить ситуацию к лучшему. Приобретенные сельхозмашины закрывают текущие потребности хозяйств, но не дают возможности эффективно развива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шедший год в очередной раз доказал, что главными проблемами сельскохозяйственной отрасли остаются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8"/>
        </w:numPr>
        <w:ind w:left="1418" w:hanging="567"/>
        <w:jc w:val="both"/>
        <w:rPr/>
      </w:pPr>
      <w:r>
        <w:rPr>
          <w:sz w:val="28"/>
          <w:szCs w:val="28"/>
        </w:rPr>
        <w:t xml:space="preserve">дефицит квалифицированных кадров;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изкий уровень энерго- и механовооруженности предприятий АПК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8"/>
        </w:numPr>
        <w:ind w:left="1418" w:hanging="567"/>
        <w:jc w:val="both"/>
        <w:rPr>
          <w:sz w:val="28"/>
          <w:szCs w:val="28"/>
        </w:rPr>
      </w:pPr>
      <w:r>
        <w:rPr>
          <w:sz w:val="28"/>
          <w:szCs w:val="28"/>
        </w:rPr>
        <w:t>низкая доступность при плохом качестве дорог и низкий уровень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плотно взаимосвязаны, их предстоит решать сообща, понимая, как мы будем это дела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фицит кадров мы можем компенсировать только повышением уровня жизни на селе, увеличением доступности проезда до сельских населенных пунктов, за счет повышения качества содержания и эксплуатации сельских дорог, высоким уровнем образования, здравоохранения, культуры, социальной поддержки населения и благоустройства сельских населенных пун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умать не над сокращением объема сельских пассажирских перевозок, а над увеличением интенсивности рейсовых маршрутов за счет финансовой поддержки перевозчиков и использования эффективных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фицита кадров возможно за счет повышения энерго- механовооруженности, за счет приобретения высокопроизводительной техники, а это потребует подготовки новых кадров, специалистов нового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сумме 53, 2 миллиона рублей в 2015 году не позволяет в полной мере решить проблемы отрасл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, планируется к 2020 году увеличить объем производства продукции сельского хозяйства до 1,5 миллиардов рублей. Для этого в районе все есть: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ый резерв земель сельхозназначения в объеме 161137 гектаров или 51,8 % от общего объема земельного фонд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громный резерв пахотных земель в объеме 50782 гектара или 46,31 % от общего числа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красная кормовая база, используемая сегодня менее чем на половину;</w:t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ичие огромного количества дикоросов, что позволяет развивать и это напра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формирования бюджетного потенциала района необходим значительный прирост экономики, в первую очередь, за счет увеличения инвестиций, развития малого и среднего бизнеса, подъема экономики на селе. В любой отрасли важно, чтобы инвестор приходил на нашу территорию, не только извлекать прибыль, но и решать социальные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должны прирасти в промышленном производстве к 2020 году до 6 миллиардов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т экономики будет достигнут благодаря:</w:t>
      </w:r>
    </w:p>
    <w:p>
      <w:pPr>
        <w:pStyle w:val="Normal"/>
        <w:numPr>
          <w:ilvl w:val="0"/>
          <w:numId w:val="3"/>
        </w:numPr>
        <w:ind w:left="141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ходу на полную производственную мощность ЗАО «Ерофеев» и ООО ПСК «Каинский кирпичный завод»;</w:t>
      </w:r>
    </w:p>
    <w:p>
      <w:pPr>
        <w:pStyle w:val="Normal"/>
        <w:numPr>
          <w:ilvl w:val="0"/>
          <w:numId w:val="3"/>
        </w:numPr>
        <w:ind w:left="1418" w:firstLine="851"/>
        <w:jc w:val="both"/>
        <w:rPr/>
      </w:pPr>
      <w:r>
        <w:rPr>
          <w:sz w:val="28"/>
          <w:szCs w:val="28"/>
        </w:rPr>
        <w:t>завершению строительства Газового терминала мощностью 420 тысяч тонн сжиженного газа;</w:t>
      </w:r>
    </w:p>
    <w:p>
      <w:pPr>
        <w:pStyle w:val="Normal"/>
        <w:numPr>
          <w:ilvl w:val="0"/>
          <w:numId w:val="3"/>
        </w:numPr>
        <w:ind w:left="141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ю малых перерабатывающих предприятий на селе по примеру убойного цеха, построенного в с. Абрамово в 2015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о подобные проекты ежегодно должны приносить дополнительные доходы в бюджетную систему Российской Федерации примерно 645 миллионов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ложности с инвестором, продолжается проект строительства на нашей территории нефтеперерабатывающего завода. Мы заинтересованы в этом производстве, и будем делать все возможное для реализации проекта на территории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кономике района занято 27250 человек. Количество работающих вахтовым методом за пределами Куйбышевского района составляет 3390 человек, в том числе за пределами Новосибирской области работает 1365 человек. Эти высококвалифицированные специалисты должны работать дома и приносить пользу своей малой Роди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ое внимание требует малый и средний бизнес. Субъектами этого сектора экономики в 2015 году выпущено продукции на сумму 1 миллиард 392,4 миллиона рублей, что составляет третью часть (32 %) от общего объема выпущенных товаров и услуг. А к 2020 году эта цифра должна вырасти до 50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егодня в районе действует 203 малых предприятия и 1258 человек осуществляют свою деятельность без образования юридического лица. В этой сфере работает в общей сложности 4  тысячи 300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 развитие и поддержку малого и среднего предпринимательства в прошлом году было направлено 19 миллионов 174 тысячи рублей. Эту работу необходимо продолжать.</w:t>
      </w:r>
      <w:r>
        <w:rPr>
          <w:sz w:val="28"/>
          <w:szCs w:val="28"/>
        </w:rPr>
        <w:t xml:space="preserve"> Мы должны оказывать реальную финансовую помощь субъектам малого и среднего бизнеса. Больше и чаще информировать </w:t>
      </w:r>
      <w:r>
        <w:rPr>
          <w:sz w:val="28"/>
          <w:szCs w:val="28"/>
          <w:lang w:eastAsia="ru-RU"/>
        </w:rPr>
        <w:t>обо всех видах поддержки на региональном и муниципальном уровня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на дорожной сети района освоены финансовые средства в объеме 176,9 млн. руб.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монт и содержание областных дорог – 141,3 млн.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монт и содержание муниципальных дорог – 35,6 млн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развития дорожно-транспортной инфраструктуры района, поставлена задача увеличить к 2020 году перевозку грузов автомобильным транспортом до 1100 тысяч тонн, перевозку пассажиров автомобильным транспортом общего пользования до 8900 тысяч пассажи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этой цели, необходимо: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емонт муниципальных дорог, в том числе с действующими школьными маршрутами. В 2016 году запланировано выполнить работы в 9 сельсоветах района и в городе Куйбышеве с объемом финансирования более 67 миллионов рублей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одержание муниципальных дорог за счет поступлений в дорожные фонды акцизов на ГСМ. Объемы финансирования в 2016 году составят 18,2 миллиона рублей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7"/>
        </w:numPr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в ремонт и содержание дорог областной собственности в 2016 году планируется вложить 108,1 миллиона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азвития строительства и формирования жилищного фонда необходимо обеспечить ввод в эксплуатацию индивидуальных жилых домов, построенных населением за свой счет и с помощью кредитов, в 2016 году – ввод 78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сохранением динамики на последующие 5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увеличения темпов строительства надо возобновить работу по 102 постановлению Губернатора о Государственной поддержке застройщиков – 150 + 150. В районе за </w:t>
      </w:r>
      <w:r>
        <w:rPr>
          <w:sz w:val="28"/>
          <w:szCs w:val="28"/>
          <w:lang w:eastAsia="ru-RU"/>
        </w:rPr>
        <w:t xml:space="preserve">4 последних года администрацией было предоставлено 444 земельных участка, 208 из которых выделено бесплатно льготной категории граждан и эта работа будет продолжена. В 2015 году мы приступили к формированию еще одного участка в районе Интерната площадью более 5 гектар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2015 году для детей-сирот приобретено 29 квартир. В очереди состоит 127 человек старше 18 лет, ещё 47 детей в возрасте от 14 до 17 лет. Для окончательного решения проблемы потребуется субвенций в объеме 145 миллионов 446 тысяч 750 рублей для приобретения 127 квартир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По программе переселения из ветхого и аварийного жилья переселено 1107 человек. В г. Куйбышеве снесено 14 139,95 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ветхого жиль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В 2015 году 2 сельские и 5 городских семей района получили социальные выплаты на сумму 5 миллионов 556 тысяч 100 рублей. За время действия программы улучшили свои жилищные условия 40 молодых семей Куйбышевского района, получив социальную выплату на общую сумму более 26 миллионов рублей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азификация в Куйбышевском районе движется крайне медленно. Следует более детально рассмотреть возможность строительства газораспределительных сетей за счет частных инвестиций граждан. Такая схема может существенно ускорить газификацию частного сектора города Куйбышева и с. Нагорное. Построено 3 километра газопроводов, сумма инвестиций составила более 5 миллионов рублей. В 2016 году по такой же схеме планируется газифицировать еще 5 улиц (улицы Заречная, Бородина, Короленко, Ульяны Громовой, Гастелло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отсутствие финансовых средств, нельзя забывать о главных задачах газификации. Э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 газификация сел Нагорное и Абрамово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азопровод низкого давления по улицам г. Куйбыше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хотелось бы обратить на ситуацию в жилищно-коммунальном комплексе Куйбыше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2015 года, убытки предприятий ЖКХ составили 48,579 миллиона рублей, в том числе «Куйбышевжилкомхоз» - 34,089 миллиона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ираемость средств с населения в среднем по району составляет 95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амая низкая собираемость - 51% в Осиновском сельсове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амая высокая - 108% в Камском сельсовет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ы за уголь проводятся несвоевременно, игнорируется уплата тарифной составляющей по углю. Средняя величина по району за 2015 год - 34,6%.С учетом финансовой помощи из областного бюджета – 50,2%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амые низкие показател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,2% - Камский сельсовет, 19,2% - Верх-Ичинский сельсов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амый высокий показатель - 70,1% - в Михайловском сельсове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равочно: «Куйбышевжилкомхоз» -  40,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эффициент загрузки котельных остается низким: средний 0,61, максимальный 0,8, минимальный 0,2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 угля на производство 1 Гкал тепловой энергии: минимальный 176 кг\Гкал, максимальный 317 кг\Гкал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капитальному ремонту сбор взносов с населения средний по району составляет 70,59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лучшую сторону изменилась ситуация в Булатовском сельсовете – 88,43%, Чумаковском – 81,02%, Гжатском – 75,77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удшую сторону наблюдаем картину в Зоновском – 0%, Куйбышевском – 17,8%, Абрамовском – 38,84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обое внимание прошу обратить на уплату капитального ремонта за муниципальное жилье. В среднем процент оплаты составляет 28,87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ум: 0% (Горбуновский, Зоновский, Абрамовский, Куйбышевский сельсовет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ум: 100% (Булатовский, Гжатский, Чумаковский сельсоветы)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местно с департаментом по тарифам сделан предварительный  расчет выпадающих доходов по Куйбышевскому району: по теплу 8,383 миллиона рублей (в том числе город 6,188 миллиона рублей, район 2,020 миллиона рублей), по воде 2,656 миллиона рублей (район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й год оказано финансовой помощи из областного бюджета 11,753 миллиона рублей, т.е. перекрыты все выпадающие доходы. Тогда почему убыточны предприятия?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города Куйбышева в 2015 году выделено «Куйбышевжилкомхозу» - 3,6 миллиона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ущной задачей по водоснабжению, кроме строительства водопроводных сетей и строительства скважин, остается проблема чистой питьевой в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в районе подготовлена и ведется разработка проектно-сметной документации на устройство установок очистки воды. Имеется готовой документации на сумму 35 миллионов рублей, в стадии разработки проекты еще на 24 миллиона рубле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Чистая вода» определены следующие объект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капитальный ремонт НФС в г. Куйбышеве с объемом финансирования 133,2 миллиона рублей: в 2016 году - 80 миллионов рублей, в 2017 – 53,2 миллиона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капитальный ремонт водоснабжения в селах Кама, Горбуново, Чумак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едварительным подсчетам, чтобы привести все водопроводные сети в порядок Куйбышевскому району потребуется около 500 миллионов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области связи ведется строительство мачтового сооружения под установку оборудования сотового оператора в селе Кама, в перспективе - в Зоново. А также планируется закончить прокладку оптоволоконной связи в Верх-Иче, Чумаково, Зоново, Михайловке, Балма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привлекательность любой территории зависит от уровня и качества образования, здравоохранения, социальной и культурной политики местных властей. Немалую роль должны сыграть состояние благоустройства и транспортной доступности. Здесь нам необходимо сделать очень многое, и поставлена масса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куйбышевского профессионального образования способна обеспечить кадрами любое производство. Это особенность района привлекательна для инвест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году образовательная сеть района сохранена на уровне 2014 года и представлена 50 образовательными организациями. Не буду подробно останавливаться на результатах работы образовательных организаций. Об этом в своем выступлении сообщит Наталья Викторовна Коваленко. Отмечу только, что в рейтинге образования Новосибирской области Куйбышевский район последние годы стабильно занимает лидирующие позиции. Это совместный результат педагогического сообщества района, детей и род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читаю, что в образовании важно не снижать общего объема инвестиций и решить следующие задач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охват детей внеурочной занятостью не менее 93%, охват летним оздоровлением - не менее 64 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обеспечивать на 100% местами всех желающих посещать дошкольные образовательные учреждения, включая детей в возрасте от 1,5 л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дносменный режим обучения во всех школах района. Для этого необходимо реализовать проект строительства образовательного учреждения (школа и детский сад) в микрорайоне Южный города Куйбышева, провести под эти цели реконструкцию профессионального училища № 89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завершить адресные программы:  Школьное окно, школьная кровля, школьный спортза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антитеррористическая защищенность образовате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ремонт проблемных участков дорожного полотна; замена школьных автобусов, выработавших свой ресур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 завершить строительство хозяйственного блока и спортивных сооружений школы – интерната для неслышащих детей в микрорайоне Южны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Учреждения культуры Куйбышевского района в 2015 году показали стабильную и эффективную работу. Хочу отметить активную деятельность работников культуры в части участия в конкурсах социально значимых проектов. За счет грантовой поддержки в 2015 году привлечено дополнительных средств 2 миллиона 558 тысяч рублей. Считаю, что и по другим направлениям деятельности необходимо активнее участвовать в различных конкурсах и бороться за грант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итогам года в сфере культуры мы имеем победы и достижения. Одно из них - Куйбышевскому району присуждено звание Лауреата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степени в конкурсе культурной деятельности муниципальных районов и городских округов Новосибирской области. Это весомый результат, но перед нами </w:t>
      </w:r>
      <w:r>
        <w:rPr>
          <w:sz w:val="28"/>
          <w:szCs w:val="28"/>
        </w:rPr>
        <w:t>поставлено еще очень много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продолжить ремонтно-реставрационные работы объектов культурного наследия регионального и муниципального знач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завершить в 2017 году ремонт районного дома культуры (МКУК Куйбышевского района «Культурно досуговый центр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завершить ремонт ДК им. В.В. Куйбышева в 2017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завершить ремонт здания «Дом Молодежи» (ул. Шишкова, 2) в 2018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троить клуб в с. Абрамово до 2018 г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продолжить работу по капитальному ремонту сельских домов культуры в Отрадненском, Кульче, Михайловке, Верх-Иче, Гжатске, Нагорном, Кондусл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туристическое направл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обеспечить условия для сохранения многонациональной культуры и развития национальных центров русской, татарской, немецкой, украинской, белорусской культу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фере физической культуры и спорта в 2015 году воспитанники детско-юношеской спортивной школы приняли участие в 200 спортивно-массовых мероприятиях, в 64 из них спортсмены заняли первые и вторые места. Общее количество занимающихся детей 1260 человек. В течение года выполнено и присвоено 378 спортивных разрядов, из них разряд КМС выполнили 7 человек. В числе наиболее значимых побед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3 место в финале Всероссийского турнира «Золотая шайба» в г. Краснодар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 2 место Руслана Селиванова во всероссийских соревнованиях «Шиповка юных» в г. Казан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 3 место </w:t>
      </w:r>
      <w:r>
        <w:rPr>
          <w:rFonts w:eastAsia="Calibri"/>
          <w:sz w:val="28"/>
          <w:szCs w:val="28"/>
          <w:lang w:eastAsia="en-US"/>
        </w:rPr>
        <w:t>женской волейбольной команды «Олимп» на Кубке Сибири и Дальнего Востока среди команд Высшей лиги «А» и Супер -Лиги в Красноярске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- Чемпиона мира Михаил Иващенко стал чемпионом Первенства России по гиревому спорту среди ветеран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направлении развития физкультуры и спорта поставлены следующие задач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крепление здорового образа жизни: это развитие массового детского и молодёжного спорта</w:t>
      </w:r>
    </w:p>
    <w:p>
      <w:pPr>
        <w:pStyle w:val="Normal"/>
        <w:ind w:left="1571" w:hanging="0"/>
        <w:jc w:val="both"/>
        <w:rPr/>
      </w:pPr>
      <w:r>
        <w:rPr>
          <w:sz w:val="28"/>
          <w:szCs w:val="28"/>
        </w:rPr>
        <w:t>- строительство ледового стадиона с вводом в 2018 году;</w:t>
      </w:r>
    </w:p>
    <w:p>
      <w:pPr>
        <w:pStyle w:val="Normal"/>
        <w:ind w:left="1571" w:hanging="0"/>
        <w:jc w:val="both"/>
        <w:rPr/>
      </w:pPr>
      <w:r>
        <w:rPr>
          <w:sz w:val="28"/>
          <w:szCs w:val="28"/>
        </w:rPr>
        <w:t>- мы будем принимать все меры для строительства многофункционального спортивного комплекса с вводом в 2018 году;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помещений профессионального училища № 8 под детско-юношескую спортивную школу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спортивной базы общеобразовательных школ и максимальная загрузка школьных спортзалов, особенно во внеурочное врем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портивных секц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спортивных и молодёжных праздников (Кросс Нации, Лыжня России, День физкультурника и других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рм Г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ализации молодежной политики, считаю необходимы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color w:val="000000"/>
          <w:spacing w:val="-6"/>
          <w:sz w:val="28"/>
          <w:szCs w:val="28"/>
          <w:lang w:eastAsia="en-US"/>
        </w:rPr>
        <w:t>- продолжить привлечение молодежи в социальную практику, стимулировать и поощрять молодежные инициатив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color w:val="000000"/>
          <w:spacing w:val="-5"/>
          <w:sz w:val="28"/>
          <w:szCs w:val="28"/>
          <w:lang w:eastAsia="en-US"/>
        </w:rPr>
        <w:t> активизировать участие молодежных сообществ в конкурсах, социально-значимых проектах, форумных кампаниях различного уровн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  <w:lang w:eastAsia="en-US"/>
        </w:rPr>
        <w:t>содействовать в решении социально-экономических проблем молодеж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последние несколько лет мы наблюдаем стабильно хорошие результаты в реализации молодежной политики на территории Куйбышевского района. </w:t>
      </w:r>
      <w:r>
        <w:rPr>
          <w:sz w:val="28"/>
          <w:szCs w:val="28"/>
          <w:lang w:eastAsia="ru-RU"/>
        </w:rPr>
        <w:t>По итогам областного конкурса на лучшую организацию работы по патриотическому воспитанию граждан Российской Федерации среди муниципальных районов и городских округов Новосибирской области Куйбышевский район занимает 1 место на протяжении 3-х последних лет. В рейтинге активности в сфере молодежной политики Куйбышевский район по итогам 2015 года заня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2 место из 36 районов Новосибирской области. Результатом работы является и победа воспитанника военно-патриотического клуба «Сибирский тигр» Ивантеева Дмитрия на Чемпионате Европы по панкратиону в Румы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ки одаренной молодежи в сфере образования, культуры, спорта в Куйбышевском районе учреждена специальная стипендия. В 2015 году 96 школьников и студентов стали стипендиатами Главы Куйбышевского района. 4 ребенка в текущем учебном году получают стипендию Губернатора Новосибирской области. 13 детей получают стипендию, учрежденную Правительством Новосибирской области и Благотворительным фондом «Наш день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йбышевская центральная районная больница занимает ведущие позиции в здравоохранении Новосибирской области. Благодаря тесному взаимодействию с администрацией ЦРБ и министерством здравоохранения, думаю, что мы сможем в ближайшие годы провести капитальный ремонт хирургического корпуса больницы, а также построить</w:t>
      </w:r>
      <w:r>
        <w:rPr>
          <w:bCs/>
          <w:sz w:val="28"/>
          <w:szCs w:val="28"/>
        </w:rPr>
        <w:t xml:space="preserve"> модульные ФАПы в с. Горбуново, ауле Бергул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области социальной защиты населения необходимо сохранять тенденцию на обеспечение государственных социальных гарантий, которые выполняются ежегодно в полном объеме на сумму почти 320 миллионов рублей. Социальную поддержку получает почти половина жителей района. Насчитывается 33 тысячи 254 получателя социальных выпла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еред нами стоит задача улучшения доступности населения к социальным услугам, сокращения сроков оформления документов, контакт и постоянное взаимодействие с социально незащищенными слоями населения и гражданами, оказавшимися в трудной жизненной ситуации. С этой целью в районе несколько лет успешно работает многофункциональный центр.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ФЦ оказывает 236 услуг по четырем сферам деятельности (социальная, недвижимость, миграционная, предпринимательство). Услуги оказываются населению не только в городе Куйбышеве, но и используется мобильный офис для обслуживания сельских жителей. По итогам 2015 года в селах Куйбышевского и Северного районов мобильный офис принял 2 тысячи 733 обращения. В Гжатске, Чумаково и Горбуново работали удаленные места МФЦ, специалистам которых поступило 895 обращений. МФЦ в Куйбышеве за прошедший год принял 114 867 обращений граждан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правлении работы по обеспечению безопасности жизни населения района предстоит решить следующие вопрос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инженерной защиты города в период половод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 реализация проекта по осушению Гуляевского жилмасси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пожарной безопасности в селах района, строительство дополнительного пожарного поста в селе Ка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 для обеспечения безопасности на водных объектах района необходимо приступить к проведению мероприятий по организации строительства организованного пляжа в границах Куйбышев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игнуть поставленных целей возможно только при взаимодействии исполнительной власти с властью законодательной. У нас сложились конструктивные, деловые взаимоотношения Совета депутатов и администрации района, которые строятся на продуктивном сотрудничестве и  взаимопонимании. Обе структуры во главу угла ставят не амбиции, а стремление менять жизнь в Куйбышевском районе только к лучшему. Благодаря этому удалось воплотить в жизнь многие проекты и решения. Думаю, новый состав Совета депутатов будет работать также эффективно и с большой самоотдачей.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ной политике необходимо: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 Обеспечивать выполнение</w:t>
      </w:r>
      <w:r>
        <w:rPr>
          <w:sz w:val="28"/>
          <w:szCs w:val="28"/>
          <w:lang w:eastAsia="ru-RU"/>
        </w:rPr>
        <w:t xml:space="preserve"> плана собственных доходов, своевременно выплачивать заработную плату и оплачивать налоговые требования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Закрыть вопрос недоимки по налоговым поступлениям и более ответственно подходить к собираемости всех видов налогов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Не должно быть кредиторской задолженности по различным обязательствам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Исполнять план строительства и капитальных ремонтов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В целях поддержания единого архитектурного облика населенных пунктов поселений района необходимо внести изменения в правила благоустройства муниципальных образований в части содержания личных подворий, фасадов домов и прилегающих территорий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Продолжить разъяснительную работу среди населения о необходимости оплаты взносов за капитальный ремонт общего имущества многоквартирных домов. Говоря об этом, хочу напомнить, что муниципальные органы власти в первую очередь обязаны производить оплату взносов за капремонт жилого фонда муниципальной собственности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 Участвовать и своевременно осваивать денежные средства адресных целевых программ. Это имеет определяющее значение для повышения уровня жизни и комфорта жителей Куйбышевского район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8.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Выполнять все требования и условия дорожной карты согласно заданию Губернатора и Правительств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9. Продолжить мероприятия по энергосбережению. Мы приблизились к предельной экономии по электрической и тепловой энергии, воде, но будем искать новые методы экономии бюджетных средств. За период действия программы </w:t>
      </w:r>
      <w:r>
        <w:rPr>
          <w:sz w:val="28"/>
          <w:szCs w:val="28"/>
        </w:rPr>
        <w:t xml:space="preserve">«Энергосбережение на территории Куйбышевского района»  с 2010 по 2015 годы снижение потребления энергетических ресурсов достигло следующих величин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лектроэнергия – снижение на 29 %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тепловая энергия – снижение на 16 %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да – снижение на 22 %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 Все расчеты и платежи проводить строго в срок. Высочайшая бюджетная и налоговая дисциплина позволит выполнить все то, что намечено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 Основная задача – сохранить инвестиционную привлекательность нашей территории. Мы обязаны сделать пребывание инвестора в районе максимально комфортным, свести к минимуму бюрократию и всячески поддерживать новые, разумеется, здравомыслящие, проекты для реализации их в Куйбышевском районе.</w:t>
      </w:r>
    </w:p>
    <w:p>
      <w:pPr>
        <w:pStyle w:val="Normal"/>
        <w:widowControl w:val="false"/>
        <w:autoSpaceDE w:val="false"/>
        <w:ind w:left="567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2020 году в Куйбышевском районе планиру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ромышленного производства более 6 млрд. рублей в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объема производства сельскохозяйственной продукции вдвое и достижение годового объема не менее 1,5 млрд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ый объем строительно-монтажных работ не менее 2-х млрд. рублей, сохранение на таком же уровне и инвестиций в основной капитал из всех источников финансир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товарооборота до 8 млрд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ый ввод жилья не менее 10 300 кв. 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/>
      </w:pPr>
      <w:r>
        <w:rPr>
          <w:bCs/>
          <w:sz w:val="28"/>
          <w:szCs w:val="28"/>
        </w:rPr>
        <w:t>Обеспечение увеличения среднемесячной заработной платы до 28600 руб. в 2020 год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годно создание не менее 300 новых рабочих мест, организация общественных работ и временной занятости для 450 челове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/>
      </w:pPr>
      <w:r>
        <w:rPr>
          <w:bCs/>
          <w:sz w:val="28"/>
          <w:szCs w:val="28"/>
        </w:rPr>
        <w:t>Комплекс мероприятий по централизации и передаче полномочий в сфере ЖКХ на уровень районной администраци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чу поблагодарить Губернатора Новосибирской области Владимира Филипповича Городецкого, Правительство Новосибирской области и депутатов Законодательного Собрания Новосибирской области за оказанную помощь, поддержку и понимание в решении острых проблем нашей территории. Благодарю работников трудовых коллективов и общественников за проделанную работу и справедливую критику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– год 80-летия Куйбышевского района. Среди нас немало заслуженных людей, которые в разные годы трудились, чтобы жить в районе было более комфортно, чтобы Куйбышевский район развивался и процветал. Наша территории переживала разные времена, но, благодаря своим жителям Куйбышевский район продолжает стабильно развить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будет реализовано лишь при одном условии – наличии человеческого потенциала Куйбышевского района. Это самое главное, потому что любые показатели достигаются только благодаря труду жителей района, их профессионализму, желанию жить и работать на территори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6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32"/>
        <w:szCs w:val="32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32"/>
      <w:szCs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Arial"/>
      <w:color w:val="auto"/>
      <w:sz w:val="20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body1">
    <w:name w:val="Text body"/>
    <w:basedOn w:val="Normal"/>
    <w:qFormat/>
    <w:pPr>
      <w:widowControl/>
      <w:suppressAutoHyphens w:val="true"/>
      <w:overflowPunct w:val="true"/>
      <w:autoSpaceDE w:val="true"/>
      <w:spacing w:before="0" w:after="120"/>
      <w:ind w:left="0" w:right="0" w:hanging="0"/>
      <w:jc w:val="left"/>
      <w:textAlignment w:val="auto"/>
    </w:pPr>
    <w:rPr>
      <w:color w:val="000000"/>
      <w:sz w:val="20"/>
      <w:szCs w:val="20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ind w:left="0" w:right="0" w:hanging="0"/>
      <w:jc w:val="left"/>
      <w:textAlignment w:val="auto"/>
    </w:pPr>
    <w:rPr>
      <w:rFonts w:ascii="Arial Unicode MS" w:hAnsi="Arial Unicode MS" w:cs="Arial Unicode MS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02:00Z</dcterms:created>
  <dc:creator>1</dc:creator>
  <dc:description/>
  <dc:language>en-US</dc:language>
  <cp:lastModifiedBy>Василенко Ольга Анатольевна</cp:lastModifiedBy>
  <cp:lastPrinted>2016-02-11T08:15:00Z</cp:lastPrinted>
  <dcterms:modified xsi:type="dcterms:W3CDTF">2016-02-11T08:15:00Z</dcterms:modified>
  <cp:revision>6</cp:revision>
  <dc:subject/>
  <dc:title>Проект программы</dc:title>
</cp:coreProperties>
</file>