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1</w:t>
      </w:r>
    </w:p>
    <w:p>
      <w:pPr>
        <w:pStyle w:val="Normal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  <w:t>Доклад</w:t>
      </w:r>
    </w:p>
    <w:p>
      <w:pPr>
        <w:pStyle w:val="Normal"/>
        <w:ind w:firstLine="851"/>
        <w:jc w:val="center"/>
        <w:rPr/>
      </w:pPr>
      <w:r>
        <w:rPr>
          <w:sz w:val="32"/>
          <w:szCs w:val="32"/>
        </w:rPr>
        <w:t>И.о. Главы Куйбышевского района на Собрании представителей</w:t>
      </w:r>
    </w:p>
    <w:p>
      <w:pPr>
        <w:pStyle w:val="Normal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  <w:t>трудовых коллективов и общественности Куйбышевского района</w:t>
      </w:r>
    </w:p>
    <w:p>
      <w:pPr>
        <w:pStyle w:val="Normal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/>
      </w:pPr>
      <w:r>
        <w:rPr>
          <w:sz w:val="32"/>
          <w:szCs w:val="32"/>
        </w:rPr>
        <w:t>10 февраля 2017 года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11:00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Дворец культуры им. В.В. Куйбыше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sz w:val="32"/>
          <w:szCs w:val="32"/>
        </w:rPr>
      </w:pPr>
      <w:r>
        <w:rPr>
          <w:sz w:val="32"/>
          <w:szCs w:val="32"/>
        </w:rPr>
        <w:t>Добрый день уважаемые участники Собрания представителей трудовых коллективов и общественности Куйбышевского район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жегодно мы проводим Собрание, чтобы публично подвести итоги нашей совместной работы, обозначить проблемные точки и определить пути развития Куйбышевского района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ценивая 2016 год, отмечу, что он был годом напряженной работы и потребовал много усилий для исполнения плановых показателей социально-экономического развития района. Несмотря на негативные факторы в экономике России сохранилось устойчивое развитие экономики и социальная стабильность. Считаю, что это наш общий результат и благодарю трудовые коллективы за проделанную работу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прошедшем году большинство макроэкономических районных показателей характеризуются положительной динамикой. Мы достигли роста объема инвестиций в основной капитал (132,1%), приросли по объему выполненных работ в строительстве (175%), увеличили показатели в торговле (103,1%) и оказании платных услуг (107,2%), а также реальных располагаемых денежных доходов населения (106,0%). Объем промышленного производства по итогам года составил 119,1% к уровню 2015 года. 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3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Лидерами по объему промышленного производства по-прежнему остаются предприятия химической промышленности и производство, специализирующееся на разработке, производстве и реализации химических средств защиты растений. (ФКП «Анозит» и ООО «Доктор Фармер»). На их долю приходится 59% от общего объема выпуска промышленной продукци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Наибольший рост выпуска промышленной продукции наблюдался в ФКП «Анозит» - на 49,3%, ФГУ ИК – 12 - на 72,7%, ЗАО «Ерофеев» на 24,7%, ООО «Доктор Фармер» на 13%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Умеренный рост объемов производства наблюдался в пищевой промышленности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местно с Правительством Новосибирской области удалось выполнить все социальные обязательства на общую сумму 309,2 миллионов рублей. 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4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данным управления финансов и налоговой политики консолидированный бюджет на 1 января 2017 года сложился по доходам в размере 1 миллиард 725 миллионов рублей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ходы составили 1 миллиард 616 миллионов рублей. В объеме консолидированного бюджета собственные доходы составляют третью часть (27,9%). 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5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рамках консолидированного бюджета мы не выполнили доходы по следующим видам налогов: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ЕНВД в сумме 103 тысячи рублей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земельный налог в сумме 1 миллион 299тысяч рублей.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Бюджет муниципального района выполнен на 100%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Обращаю особое внимание на неполное освоение денежных средств по государственным и муниципальным программам в объеме 14 миллионов 423 тысячи рублей, в том числе г. Куйбышев – 2 миллиона 773 тысячи рублей, муниципальный район – 10 миллионов 733 тысячи рублей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Считаю, что в условиях острой нехватки денежных средств данная ситуация недопустима.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По информации банков, работающих на территории Куйбышевского района, на вкладах от населения размещена сумма в 1 миллиард 905 миллионов рублей. За прошедший год мы приросли на сумму 92,4 миллиона рублей, и                                                                                                                                                                          на 9,7 миллиона рублей увеличился объем выданных кредитов населению и составил 364 миллиона 792 тысячи рублей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щая сумма доходов населения из всех источников доходов составляет 7 миллиардов 790 миллионов рублей. В 2016 году количество личного автотранспорта достигло огромной цифры - 19 800 автомобилей. 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6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План развития любой территории можно сформировать, только понимая сложившуюся экономическую ситуацию в районе, стабильность налогового законодательства, анализируя, что получит районный бюджет хотя бы в ближайшие 5 лет, используя возможность участия в целевых областных и федеральных программах с учетом их софинансирования. При этом мы не должны забывать сельские территории и перспективы их участия в целевых программах, в первую очередь, касающиеся поддержки и развития системы ЖКХ, благоустройства территории населенных пунктов, содержания и строительства муниципальных дорог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Здесь и районный, и областной бюджеты должны оказывать помощь сельским территориям, потому что ни один сельсовет не сможет выполнить свои законодательные обязательства самостоятельно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7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Самым сложным сектором в экономике района является сельское хозяйство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Производством сельхозпродукции в районе в отчетном году занимались 42 предприятия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Объем производства продукции в действующих ценах составил 917,4 миллиона рублей или 101% к уровню предыдущего года.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Мы имеем исполнение показателей с небольшим приростом по производству мяса, объемам посевных площадей и собранному урожаю. Но на очень низком уровне остается качество заготовки кормов и кормообеспеченность в хозяйствах. В 2017 году прошу не допускать снижения продуктивности по молоку и мясу, и, тем более, падежа скота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8</w:t>
      </w:r>
    </w:p>
    <w:p>
      <w:pPr>
        <w:pStyle w:val="Normal"/>
        <w:tabs>
          <w:tab w:val="clear" w:pos="720"/>
          <w:tab w:val="left" w:pos="2548" w:leader="none"/>
        </w:tabs>
        <w:ind w:firstLine="851"/>
        <w:jc w:val="both"/>
        <w:rPr/>
      </w:pPr>
      <w:r>
        <w:rPr>
          <w:sz w:val="32"/>
          <w:szCs w:val="32"/>
        </w:rPr>
        <w:t>За 2016 год сельхозтоваропроизводителями района получено субсидий на возмещение части затрат на производство продукции – 54,5 миллиона рублей (2015 год – 50 млн. руб.), в том числе из федерального бюджета 21,3 миллиона рублей (2014 год -21,7 млн. руб.), из областного бюджета 33,2 миллиона рублей (2015 год – 27,4 млн. руб.).</w:t>
      </w:r>
    </w:p>
    <w:p>
      <w:pPr>
        <w:pStyle w:val="Normal"/>
        <w:tabs>
          <w:tab w:val="clear" w:pos="720"/>
          <w:tab w:val="left" w:pos="2548" w:leader="none"/>
        </w:tabs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укрепления материально-технической базы сельхозтоваропроизводителями в 2016 году приобретено технических средств на сумму 40 миллионов 90 тысяч рублей. Считаю, что объема приобретенной техники явно недостаточно, чтобы реально изменить ситуацию к лучшему. Приобретенные сельхозмашины закрывают текущие потребности хозяйств, но не дают возможности эффективно развиваться. 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9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рошедший год в очередной раз доказал, что главными проблемами сельскохозяйственной отрасли остаются: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numPr>
          <w:ilvl w:val="0"/>
          <w:numId w:val="5"/>
        </w:numPr>
        <w:ind w:left="426" w:hanging="0"/>
        <w:jc w:val="both"/>
        <w:rPr/>
      </w:pPr>
      <w:r>
        <w:rPr>
          <w:sz w:val="32"/>
          <w:szCs w:val="32"/>
        </w:rPr>
        <w:t xml:space="preserve">дефицит квалифицированных кадров; </w:t>
      </w:r>
    </w:p>
    <w:p>
      <w:pPr>
        <w:pStyle w:val="Normal"/>
        <w:numPr>
          <w:ilvl w:val="1"/>
          <w:numId w:val="5"/>
        </w:numPr>
        <w:ind w:left="426" w:hanging="0"/>
        <w:rPr>
          <w:sz w:val="32"/>
          <w:szCs w:val="32"/>
        </w:rPr>
      </w:pPr>
      <w:r>
        <w:rPr>
          <w:sz w:val="32"/>
          <w:szCs w:val="32"/>
        </w:rPr>
        <w:t>низкий уровень энерго- и механовооруженности предприятий АПК;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sz w:val="32"/>
          <w:szCs w:val="32"/>
        </w:rPr>
      </w:pPr>
      <w:r>
        <w:rPr>
          <w:sz w:val="32"/>
          <w:szCs w:val="32"/>
        </w:rPr>
        <w:t>низкая доступность при плохом качестве дорог и низкий уровень социальной инфраструктуры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се эти проблемы плотно взаимосвязаны, их предстоит решать сообща, понимая, как мы будем это делать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Дефицит кадров мы можем компенсировать только повышением уровня жизни на селе, увеличением доступности проезда до сельских населенных пунктов, за счет повышения качества содержания и эксплуатации сельских дорог, высоким уровнем образования, здравоохранения, культуры, социальной поддержки населения и благоустройства сельских населенных пунктов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Следует подумать не над сокращением объема сельских пассажирских перевозок, а над увеличением интенсивности рейсовых маршрутов за счет финансовой поддержки перевозчиков и использования эффективных транспортных средств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Сокращение дефицита кадров возможно за счет повышения энерго- механовооруженности, за счет приобретения высокопроизводительной техники, а это потребует подготовки новых кадров, специалистов нового уровня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Объем инвестиций в сумме 67,9 миллиона рублей в 2016 году не позволяет в полной мере решить проблемы отрасли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ывая это, планируется к 2020 году увеличить объем производства продукции сельского хозяйства до 1,5 миллиардов рублей. 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10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Для этого в районе все есть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Огромный резерв земель сельхозназначения в объеме 161137 гектаров или 51,8 % от общего объема земельного фонд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Огромный резерв пахотных земель в объеме 50782 гектара или 46,31 % от общего числа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Прекрасная кормовая база, используемая сегодня менее чем на половину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32"/>
          <w:szCs w:val="32"/>
        </w:rPr>
      </w:pPr>
      <w:r>
        <w:rPr>
          <w:sz w:val="32"/>
          <w:szCs w:val="32"/>
        </w:rPr>
        <w:t>Наличие огромного количества дикоросов, что позволяет развивать и это направление.</w:t>
      </w:r>
    </w:p>
    <w:p>
      <w:pPr>
        <w:pStyle w:val="Normal"/>
        <w:ind w:left="928" w:hanging="0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11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Для формирования бюджетного потенциала района необходим значительный прирост экономики, в первую очередь, за счет увеличения инвестиций, развития малого и среднего бизнеса, подъема экономики на селе. В любой отрасли важно, чтобы инвестор приходил на нашу территорию, не только извлекать прибыль, но и решать социальные проблемы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ы должны прирасти в промышленном производстве к 2020 году до 6 миллиардов рублей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Рост экономики будет достигнут благодаря:</w:t>
      </w:r>
    </w:p>
    <w:p>
      <w:pPr>
        <w:pStyle w:val="Normal"/>
        <w:numPr>
          <w:ilvl w:val="0"/>
          <w:numId w:val="2"/>
        </w:numPr>
        <w:ind w:left="1418" w:firstLine="851"/>
        <w:jc w:val="both"/>
        <w:rPr>
          <w:sz w:val="32"/>
          <w:szCs w:val="32"/>
        </w:rPr>
      </w:pPr>
      <w:r>
        <w:rPr>
          <w:sz w:val="32"/>
          <w:szCs w:val="32"/>
        </w:rPr>
        <w:t>выходу на полную производственную мощность ЗАО «Ерофеев»;</w:t>
      </w:r>
    </w:p>
    <w:p>
      <w:pPr>
        <w:pStyle w:val="Normal"/>
        <w:numPr>
          <w:ilvl w:val="0"/>
          <w:numId w:val="2"/>
        </w:numPr>
        <w:ind w:left="1418" w:firstLine="851"/>
        <w:jc w:val="both"/>
        <w:rPr/>
      </w:pPr>
      <w:r>
        <w:rPr>
          <w:sz w:val="32"/>
          <w:szCs w:val="32"/>
        </w:rPr>
        <w:t>завершению строительства Газового терминала мощностью 420 тысяч тонн сжиженного газа;</w:t>
      </w:r>
    </w:p>
    <w:p>
      <w:pPr>
        <w:pStyle w:val="Normal"/>
        <w:numPr>
          <w:ilvl w:val="0"/>
          <w:numId w:val="2"/>
        </w:numPr>
        <w:ind w:left="1418" w:firstLine="851"/>
        <w:jc w:val="both"/>
        <w:rPr>
          <w:sz w:val="32"/>
          <w:szCs w:val="32"/>
        </w:rPr>
      </w:pPr>
      <w:r>
        <w:rPr>
          <w:sz w:val="32"/>
          <w:szCs w:val="32"/>
        </w:rPr>
        <w:t>открытию малых перерабатывающих предприятий на селе по примеру переработки молока, в с. Гжатск в 2016  году. (ИП Ефремов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уммарно подобные проекты ежегодно должны приносить дополнительные доходы в бюджетную систему Российской Федерации примерно 600 миллионов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смотря на сложности с инвестором, продолжается проект строительства на нашей территории нефтеперерабатывающего завода. Мы заинтересованы в этом производстве, и будем делать все возможное для реализации проекта на территории района.</w:t>
      </w:r>
    </w:p>
    <w:p>
      <w:pPr>
        <w:pStyle w:val="Normal"/>
        <w:ind w:left="928" w:hanging="0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12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В экономике района занято 26596 человек. Количество работающих вахтовым методом за пределами Куйбышевского района составляет 2890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человек, в том числе за пределами Новосибирской области работает 1174 человека. Эти высококвалифицированные специалисты должны работать дома и приносить пользу своей малой Родине.</w:t>
      </w:r>
    </w:p>
    <w:p>
      <w:pPr>
        <w:pStyle w:val="Normal"/>
        <w:ind w:firstLine="851"/>
        <w:rPr>
          <w:sz w:val="32"/>
          <w:szCs w:val="32"/>
        </w:rPr>
      </w:pPr>
      <w:r>
        <w:rPr>
          <w:sz w:val="32"/>
          <w:szCs w:val="32"/>
          <w:lang w:eastAsia="ru-RU"/>
        </w:rPr>
        <w:t xml:space="preserve">Особое внимание требует малый и средний бизнес. </w:t>
      </w:r>
      <w:r>
        <w:rPr>
          <w:sz w:val="32"/>
          <w:szCs w:val="32"/>
          <w:highlight w:val="yellow"/>
        </w:rPr>
        <w:t>Слайд 13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Субъектами этого сектора экономики в 2016 году выпущено продукции на сумму 1 миллиард 455 миллиона рублей, что составляет третью часть (27 %) от общего объема выпущенных товаров и услуг. А к 2020 году эта цифра должна вырасти до 50 %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lang w:eastAsia="ru-RU"/>
        </w:rPr>
        <w:t xml:space="preserve">Сегодня в районе действует 203 малых предприятия и 1266 человек осуществляют свою деятельность без образования юридического лица. В этой сфере работает в общей сложности более 4000 человек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lang w:eastAsia="ru-RU"/>
        </w:rPr>
        <w:t>На развитие и поддержку малого и среднего предпринимательства в прошлом году было направлено 18 миллионов 50 тысячи рублей. Эту работу необходимо продолжать.</w:t>
      </w:r>
      <w:r>
        <w:rPr>
          <w:sz w:val="32"/>
          <w:szCs w:val="32"/>
        </w:rPr>
        <w:t xml:space="preserve"> Мы должны оказывать реальную финансовую помощь субъектам малого и среднего бизнеса. Больше и чаще информировать </w:t>
      </w:r>
      <w:r>
        <w:rPr>
          <w:sz w:val="32"/>
          <w:szCs w:val="32"/>
          <w:lang w:eastAsia="ru-RU"/>
        </w:rPr>
        <w:t>обо всех видах поддержки на региональном и муниципальном уровнях</w:t>
      </w:r>
      <w:r>
        <w:rPr>
          <w:sz w:val="32"/>
          <w:szCs w:val="32"/>
        </w:rPr>
        <w:t xml:space="preserve">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14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В 2016 году на дорожной сети района освоены финансовые средства в объеме 201,5 млн. руб., в том числе: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- ремонт и содержание областных дорог – 127,7 млн. руб.;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- ремонт и содержание муниципальных дорог – 73,8 млн. руб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В целях дальнейшего развития дорожно-транспортной инфраструктуры района, поставлена задача увеличить к 2020 году перевозку грузов автомобильным транспортом до 1млн.100 тысяч тонн, перевозку пассажиров автомобильным транспортом общего пользования до 8900 тысяч пассажиров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Для выполнения этой цели, необходимо: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32"/>
          <w:szCs w:val="32"/>
        </w:rPr>
      </w:pPr>
      <w:r>
        <w:rPr>
          <w:sz w:val="32"/>
          <w:szCs w:val="32"/>
        </w:rPr>
        <w:t>продолжить ремонт муниципальных дорог, в том числе с действующими школьными маршрутами. В 2017 году запланировано выполнить работы в 6 сельсоветах района и в городе Куйбышеве с объемом финансирования более 80,4 миллионов рублей;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32"/>
          <w:szCs w:val="32"/>
        </w:rPr>
      </w:pPr>
      <w:r>
        <w:rPr>
          <w:sz w:val="32"/>
          <w:szCs w:val="32"/>
        </w:rPr>
        <w:t>организовать содержание муниципальных дорог за счет поступлений в дорожные фонды акцизов на ГСМ. Объемы финансирования в 2017 году составят 22,8 миллиона рублей;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sz w:val="32"/>
          <w:szCs w:val="32"/>
        </w:rPr>
      </w:pPr>
      <w:r>
        <w:rPr>
          <w:sz w:val="32"/>
          <w:szCs w:val="32"/>
        </w:rPr>
        <w:t>в ремонт и содержание дорог областной собственности в 2017году планируется вложить 235,2 миллиона рублей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15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области развития строительства и формирования жилищного фонда необходимо обеспечить ввод в эксплуатацию индивидуальных жилых домов, построенных населением за свой счет и с помощью кредитов, в 2017 году – ввод 7800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с сохранением динамики на последующие 5 лет.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</w:rPr>
        <w:t xml:space="preserve">Для увеличения темпов строительства надо возобновить работу по 102 постановлению Губернатора о Государственной поддержке застройщиков – 150 + 150. В районе за </w:t>
      </w:r>
      <w:r>
        <w:rPr>
          <w:sz w:val="32"/>
          <w:szCs w:val="32"/>
          <w:lang w:eastAsia="ru-RU"/>
        </w:rPr>
        <w:t xml:space="preserve">5 последних лет  администрацией было предоставлено 462 земельных участка, 208 из которых выделено бесплатно льготной категории граждан. 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В 2016году для детей-сирот приобретено 13 квартир. В очереди состоит 149 человек старше 18 лет, ещё 43 ребенка в возрасте от 14 до 17 лет. Для окончательного решения проблемы потребуется субвенций в объеме 171 миллион 350 тысяч  рублей для приобретения 149 квартир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16</w:t>
      </w:r>
    </w:p>
    <w:p>
      <w:pPr>
        <w:pStyle w:val="Normal"/>
        <w:ind w:firstLine="851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В рамках реализации Региональной адресной программы Новосибирской области </w:t>
      </w:r>
      <w:r>
        <w:rPr>
          <w:b/>
          <w:sz w:val="32"/>
          <w:szCs w:val="32"/>
        </w:rPr>
        <w:t>по переселению граждан из аварийного жилищного фонда на 2013-2017</w:t>
      </w:r>
      <w:r>
        <w:rPr>
          <w:sz w:val="32"/>
          <w:szCs w:val="32"/>
        </w:rPr>
        <w:t xml:space="preserve"> годы в 2016 году переселены 116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семей (284 человека), общей площадью жилых помещений 4367,1 кв.м. </w:t>
      </w:r>
    </w:p>
    <w:p>
      <w:pPr>
        <w:pStyle w:val="Normal"/>
        <w:autoSpaceDE w:val="false"/>
        <w:ind w:firstLine="851"/>
        <w:jc w:val="both"/>
        <w:rPr/>
      </w:pPr>
      <w:r>
        <w:rPr>
          <w:sz w:val="32"/>
          <w:szCs w:val="32"/>
          <w:lang w:eastAsia="ru-RU"/>
        </w:rPr>
        <w:t>В 2016 году 5 молодых  семей района, в том числе 3 семьи многодетные  получили социальные выплаты на сумму 5 миллионов 191 тысяча 400 рублей. За время действия программы улучшили свои жилищные условия 52 молодые семьи Куйбышевского района, получив социальную выплату на общую сумму более 37 миллионов рублей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17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Газификация в Куйбышевском районе движется крайне медленно. Следует более детально рассмотреть возможность строительства газораспределительных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сетей за счет частных инвестиций граждан. Такая схема может существенно ускорить газификацию частного сектора города Куйбышева и с. Нагорное. По такой схеме в 2016 году построено и введено в эксплуатацию  3,9 километра газопроводов, сумма инвестиций составила более 5 миллионов рублей. В 2017 году по такой же схеме планируется газифицировать еще 5 улиц (улицы Заречная, Бородина, Короленко, Ульяны Громовой, Гастелло)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Не смотря на отсутствие финансовых средств, нельзя забывать о главных задачах газификации. Это: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- газификация сел Нагорное и Абрамово;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 газопровод низкого давления по улицам г. Куйбышева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 реконструкция ГРС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Особое внимание хотелось бы обратить на ситуацию в жилищно-коммунальном комплексе Куйбышевского района.</w:t>
      </w:r>
    </w:p>
    <w:p>
      <w:pPr>
        <w:pStyle w:val="Normal"/>
        <w:ind w:firstLine="851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По итогам 2016 года убытки предприятий ЖКХ составили 1,271 миллиона рублей,</w:t>
      </w: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 том числе сельские МУПы с прибылью 2 млн. 069 тыс. руб., а по городу убытки 3 млн. 340 тыс. руб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18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Собираемость средств с населения в среднем по району составляет 100%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Самая низкая собираемость - 41% в Осиновском сельсовете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Самая высокая - 113% в Булатовском сельсовете.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Уплата тарифной составляющей по углю, средняя величина которой по району с начала отопительного сезона составляет 36,7%, при том, что согласно расчетов Министерства ЖКХ и энергетики и Перечня поручений Губернатора от 13 января 2017 года, она должна быть не менее 39% от собранных платежей потребителей (тарифной выручки)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19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о капитальному ремонту сбор взносов с населения в среднем по району составляет 75,6%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собое внимание уделено  оплате взносов на капитальный ремонт  муниципального  жилья,  средний процент оплаты  которого  составляет 94,7%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инимум: Зоновский сельсовет – 21,6% Горбуновский  сельсовет – 34,7%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аксимум: город Куйбышев – 99,5%, Булатовский сельсовет – 94,7%,  Гжатский сельсовет – 101,4%, Октябрьский сельсовет – 100%., Чумаковский сельсовет – 100%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За прошедший год оказано финансовой помощи МУПам ЖКХ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- Средства из  резервного фонда Правительства Новосибирской области для обеспечения гарантированных поставок топливно-энергетических ресурсов в  отопительном  периоде 2016-2017 годов в целях  бесперебойного  теплоснабжения населения – 493,4 тыс.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32"/>
          <w:szCs w:val="32"/>
        </w:rPr>
        <w:t>- Субсидия  на осуществление мероприятий по подготовке объектов жилищно-коммунального хозяйства Новосибирской области  к  работе в  осеннее - зимний  период в  рамках подпрограммы «Безопасность жилищно-коммунального хозяйства18,1 млн. руб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Насущной задачей по водоснабжению на 2017 год, кроме строительства водопроводных сетей и строительства скважин, остается проблема чистой питьевой воды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0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о данному направлению в районе подготовлена и ведется разработка проектно-сметной документации на устройство установок очистки воды. Имеется готовой документации на сумму 35 миллионов рублей, в стадии разработки проекты еще на 24 миллиона рублей.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о программе «Чистая вода» определены следующие объекты: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- капитальный ремонт водоснабжения в селах Кама, Горбуново, Чумаково ( со стоимостью объектов105 млн.рублей) 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По предварительным подсчетам, чтобы привести все водопроводные сети в порядок Куйбышевскому району потребуется около 500 миллионов рублей.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В области связи построено в 2016 году мачтовое сооружение  под установку оборудования сотового оператора в селе Кама, в перспективе - в Зоново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1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Инвестиционная привлекательность любой территории зависит от уровня и качества образования, здравоохранения, социальной и культурной политики местных властей. Немалую роль должны сыграть состояние благоустройства и транспортной доступности. Здесь нам необходимо сделать очень многое, и поставлена масса задач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истема куйбышевского профессионального образования способна обеспечить кадрами любое производство. Это особенность района привлекательна для инвесторов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отчетном году образовательная сеть района сохранена на уровне 2015 года и представлена 50 образовательными организациями. Не буду подробно останавливаться на результатах работы образовательных организаций. Об этом в своем выступлении сообщит Лилия Викторовна Орлова. Отмечу только, что в рейтинге образования Новосибирской области Куйбышевский район последние годы стабильно занимает лидирующие позиции. Это совместный результат педагогического сообщества района, детей и родителей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2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Считаю, что в образовании важно не снижать общего объема инвестиций и решить следующие задачи: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- охват детей внеурочной занятостью не менее 93%, охват летним оздоровлением - не менее 63 %;</w:t>
      </w:r>
    </w:p>
    <w:p>
      <w:pPr>
        <w:pStyle w:val="Normal"/>
        <w:keepNext w:val="true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- создание условий для обеспечения соответствия качества образования запросам населения и перспективным задачам социально-экономического развития Куйбышевского района;</w:t>
      </w:r>
    </w:p>
    <w:p>
      <w:pPr>
        <w:pStyle w:val="Normal"/>
        <w:keepNext w:val="true"/>
        <w:ind w:firstLine="708"/>
        <w:jc w:val="both"/>
        <w:rPr>
          <w:sz w:val="32"/>
          <w:szCs w:val="32"/>
          <w:lang w:eastAsia="ru-RU"/>
        </w:rPr>
      </w:pPr>
      <w:r>
        <w:rPr>
          <w:sz w:val="32"/>
          <w:szCs w:val="32"/>
        </w:rPr>
        <w:t xml:space="preserve">- </w:t>
      </w:r>
      <w:r>
        <w:rPr>
          <w:sz w:val="32"/>
          <w:szCs w:val="32"/>
          <w:lang w:eastAsia="ru-RU"/>
        </w:rPr>
        <w:t>создание в дошкольном, общем и дополнительном образовании условий для получения и качественного образования и позитивной социализации детей;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hanging="360"/>
        <w:jc w:val="both"/>
        <w:rPr>
          <w:sz w:val="32"/>
          <w:szCs w:val="32"/>
          <w:lang w:eastAsia="ar-SA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ab/>
      </w:r>
      <w:r>
        <w:rPr>
          <w:sz w:val="32"/>
          <w:szCs w:val="32"/>
        </w:rPr>
        <w:t xml:space="preserve">         -</w:t>
      </w:r>
      <w:r>
        <w:rPr>
          <w:sz w:val="32"/>
          <w:szCs w:val="32"/>
          <w:lang w:eastAsia="ru-RU"/>
        </w:rPr>
        <w:t xml:space="preserve"> эффективное использование финансовых средств и материальных ресурсов образовательных организациях;</w:t>
      </w:r>
    </w:p>
    <w:p>
      <w:pPr>
        <w:pStyle w:val="Normal"/>
        <w:tabs>
          <w:tab w:val="clear" w:pos="720"/>
          <w:tab w:val="left" w:pos="14040" w:leader="none"/>
        </w:tabs>
        <w:jc w:val="both"/>
        <w:rPr/>
      </w:pPr>
      <w:r>
        <w:rPr>
          <w:i/>
          <w:sz w:val="32"/>
          <w:szCs w:val="32"/>
          <w:lang w:eastAsia="ru-RU"/>
        </w:rPr>
        <w:t xml:space="preserve">         </w:t>
      </w:r>
      <w:r>
        <w:rPr>
          <w:sz w:val="32"/>
          <w:szCs w:val="32"/>
          <w:lang w:eastAsia="ru-RU"/>
        </w:rPr>
        <w:t>- развитие межведомственного взаимодействия в решении проблем профилактики безнадзорности и правонарушений среди несовершеннолетних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3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lang w:eastAsia="ru-RU"/>
        </w:rPr>
        <w:t>Хочу отметить активную деятельность работников культуры в части участия в конкурсах социально значимых проектов. За счет грантовой поддержки в 2016 году привлечено дополнительных средств 2 миллиона 106 тысяч рублей. Считаю, что и по другим направлениям деятельности необходимо активнее участвовать в различных конкурсах и бороться за гранты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32"/>
          <w:szCs w:val="32"/>
          <w:lang w:eastAsia="ru-RU"/>
        </w:rPr>
        <w:t>По итогам года в сфере культуры мы имеем победы и достижения. Количество творческих любительских коллективов Куйбышевского района, имеющих почетное звание «образцовый» и «народный» - 29. Это на 4 больше по сравнению с 2015 годом.</w:t>
      </w:r>
    </w:p>
    <w:p>
      <w:pPr>
        <w:pStyle w:val="Normal"/>
        <w:suppressAutoHyphens w:val="false"/>
        <w:spacing w:before="0" w:after="200"/>
        <w:contextualSpacing/>
        <w:jc w:val="both"/>
        <w:rPr/>
      </w:pPr>
      <w:r>
        <w:rPr>
          <w:sz w:val="32"/>
          <w:szCs w:val="32"/>
          <w:lang w:eastAsia="ru-RU"/>
        </w:rPr>
        <w:t xml:space="preserve">    </w:t>
      </w:r>
      <w:r>
        <w:rPr>
          <w:rFonts w:eastAsia="Calibri"/>
          <w:sz w:val="32"/>
          <w:szCs w:val="32"/>
          <w:lang w:eastAsia="en-US"/>
        </w:rPr>
        <w:t>По решению Экспертного совета министерства культуры Новосибирской области по итогам конкурса на внесение в «Золотую книгу культуры Новосибирской области» за 2016 год  Дипломом лауреата, Почетным знаком, премией в номинации «Верность призванию» награждена Отрокова Жанна Геннадьевна, заместитель директора Детской школы искусств, руководитель народного самодеятельного коллектива вокального ансамбля «Лада». Дипломом лауреата, премией в номинации «Учреждение года» награждена «Централизованная библиотечная система», директор Кускова Елена Геннадьевна. Дипломом лауреата, премией в номинации «Проект года»  награжден Культурно-досуговый центр Куйбышевского района за проект «Каинск исторический», руководитель проекта Павлова Нелли Мусаевна.</w:t>
      </w:r>
    </w:p>
    <w:p>
      <w:pPr>
        <w:pStyle w:val="Normal"/>
        <w:suppressAutoHyphens w:val="false"/>
        <w:jc w:val="both"/>
        <w:rPr>
          <w:sz w:val="32"/>
          <w:szCs w:val="32"/>
        </w:rPr>
      </w:pPr>
      <w:r>
        <w:rPr>
          <w:sz w:val="32"/>
          <w:szCs w:val="32"/>
          <w:lang w:eastAsia="ru-RU"/>
        </w:rPr>
        <w:t xml:space="preserve">            </w:t>
      </w:r>
      <w:r>
        <w:rPr>
          <w:sz w:val="32"/>
          <w:szCs w:val="32"/>
          <w:lang w:eastAsia="ru-RU"/>
        </w:rPr>
        <w:t xml:space="preserve">Это весомый результат, но перед нами </w:t>
      </w:r>
      <w:r>
        <w:rPr>
          <w:sz w:val="32"/>
          <w:szCs w:val="32"/>
        </w:rPr>
        <w:t>поставлено еще очень много задач: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4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- продолжить ремонтно-реставрационные работы объектов культурного наследия регионального и муниципального значения;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- завершить в 2017 году ремонт районного дома культуры (МКУК Куйбышевского района «Культурно досуговый центр»);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- завершить ремонт ДК им. В.В. Куйбышева в 2017 году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 начать ремонт здания «Дом Молодежи» (ул. Шишкова, 2) в 2017 году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 продолжить работу по капитальному ремонту сельских домов культуры в Каме, Михайловке, Горбуново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 развивать туристическое направление;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>- обеспечить условия для сохранения многонациональной культуры и развития национальных центров русской, татарской, немецкой, украинской, белорусской культур.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5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В сфере физической культуры и спорта в 2016 году воспитанники детско-юношеской спортивной школы приняли участие в 225 спортивно-массовых мероприятиях, в 118 из них спортсмены заняли первые и вторые места. Общее количество занимающихся детей 1266 человек. В течение года выполнено и присвоено 293 спортивных разряда, из них разряд КМС выполнили 10 человек. В числе наиболее значимых побед: </w:t>
      </w:r>
    </w:p>
    <w:p>
      <w:pPr>
        <w:pStyle w:val="Normal"/>
        <w:suppressAutoHyphens w:val="false"/>
        <w:ind w:firstLine="567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- 1 место в зональных соревнованиях по огневому многоборью среди учащейся и допризывной молодежи  Новосибирской области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- 3 общекомандное место в финале летних сельских спортивных игр НСО в Черепаново.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Calibri"/>
          <w:sz w:val="32"/>
          <w:szCs w:val="32"/>
          <w:lang w:eastAsia="en-US"/>
        </w:rPr>
        <w:t>- 2 первых места в областных соревнованиях по художественной гимнастике на «Рождественских встречах».</w:t>
      </w:r>
    </w:p>
    <w:p>
      <w:pPr>
        <w:pStyle w:val="Normal"/>
        <w:suppressAutoHyphens w:val="false"/>
        <w:ind w:firstLine="567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- 1 место в областном турнире по рукопашному бою «Каинский боец».</w:t>
      </w:r>
    </w:p>
    <w:p>
      <w:pPr>
        <w:pStyle w:val="Normal"/>
        <w:suppressAutoHyphens w:val="false"/>
        <w:ind w:firstLine="567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</w:t>
      </w:r>
      <w:r>
        <w:rPr>
          <w:rFonts w:eastAsia="Calibri"/>
          <w:sz w:val="32"/>
          <w:szCs w:val="32"/>
          <w:lang w:eastAsia="en-US"/>
        </w:rPr>
        <w:t>- 1 место в первой зимней спартакиаде школьников НСО по полиатлону.</w:t>
      </w:r>
    </w:p>
    <w:p>
      <w:pPr>
        <w:pStyle w:val="Normal"/>
        <w:suppressAutoHyphens w:val="false"/>
        <w:ind w:firstLine="567"/>
        <w:rPr>
          <w:rFonts w:eastAsia="Calibri"/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</w:t>
      </w:r>
      <w:r>
        <w:rPr>
          <w:rFonts w:eastAsia="Calibri"/>
          <w:sz w:val="32"/>
          <w:szCs w:val="32"/>
          <w:lang w:eastAsia="en-US"/>
        </w:rPr>
        <w:t>- 1 место в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чемпионате Новосибирской области по волейболу среди женских команд.</w:t>
      </w:r>
    </w:p>
    <w:p>
      <w:pPr>
        <w:pStyle w:val="Normal"/>
        <w:suppressAutoHyphens w:val="false"/>
        <w:ind w:firstLine="567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        </w:t>
      </w:r>
      <w:r>
        <w:rPr>
          <w:rFonts w:eastAsia="Calibri"/>
          <w:sz w:val="32"/>
          <w:szCs w:val="32"/>
          <w:lang w:eastAsia="en-US"/>
        </w:rPr>
        <w:t>- 1 место в областных соревнованиях  по легкой атлетике, г.</w:t>
      </w:r>
      <w:bookmarkStart w:id="0" w:name="_GoBack"/>
      <w:bookmarkEnd w:id="0"/>
      <w:r>
        <w:rPr>
          <w:rFonts w:eastAsia="Calibri"/>
          <w:sz w:val="32"/>
          <w:szCs w:val="32"/>
          <w:lang w:eastAsia="en-US"/>
        </w:rPr>
        <w:t xml:space="preserve"> Новосибирск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6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В направлении развития физкультуры и спорта поставлены следующие задачи: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крепление здорового образа жизни: это развитие массового детского и молодёжного спорта;</w:t>
      </w:r>
    </w:p>
    <w:p>
      <w:pPr>
        <w:pStyle w:val="Normal"/>
        <w:numPr>
          <w:ilvl w:val="0"/>
          <w:numId w:val="3"/>
        </w:numPr>
        <w:ind w:left="2291" w:hanging="1015"/>
        <w:jc w:val="both"/>
        <w:rPr/>
      </w:pPr>
      <w:r>
        <w:rPr>
          <w:sz w:val="32"/>
          <w:szCs w:val="32"/>
        </w:rPr>
        <w:t>- строительство ледового стадиона с вводом в 2018 году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лучшение спортивной базы общеобразовательных школ и максимальная загрузка школьных спортзалов, особенно во внеурочное время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величение количества спортивных секций;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дение массовых спортивных и молодёжных праздников (Кросс Нации, Лыжня России, День физкультурника и других);</w:t>
      </w:r>
    </w:p>
    <w:p>
      <w:pPr>
        <w:pStyle w:val="Style25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ДЮСШ введены новые штатные единицы для работы центра тестирования по сдаче норм ГТО, будет организована активная работа в этом направлении со всеми категориями граждан.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7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области реализации молодежной политики, считаю необходимым: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rFonts w:eastAsia="Calibri"/>
          <w:spacing w:val="-6"/>
          <w:sz w:val="32"/>
          <w:szCs w:val="32"/>
          <w:lang w:eastAsia="en-US"/>
        </w:rPr>
        <w:t>- продолжить привлечение молодежи в социальную практику, стимулировать и поощрять молодежные инициативы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rFonts w:eastAsia="Calibri"/>
          <w:spacing w:val="-5"/>
          <w:sz w:val="32"/>
          <w:szCs w:val="32"/>
          <w:lang w:eastAsia="en-US"/>
        </w:rPr>
        <w:t> активизировать участие молодежных сообществ в конкурсах, социально-значимых проектах, форумных кампаниях различного уровня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 </w:t>
      </w:r>
      <w:r>
        <w:rPr>
          <w:rFonts w:eastAsia="Calibri"/>
          <w:sz w:val="32"/>
          <w:szCs w:val="32"/>
          <w:lang w:eastAsia="en-US"/>
        </w:rPr>
        <w:t>содействовать в решении социально-экономических проблем молодежи.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8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>В последние несколько лет мы наблюдаем стабильно хорошие результаты в реализации молодежной политики на территории Куйбышевского района.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32"/>
          <w:szCs w:val="32"/>
          <w:lang w:eastAsia="ru-RU"/>
        </w:rPr>
      </w:pPr>
      <w:r>
        <w:rPr>
          <w:sz w:val="32"/>
          <w:szCs w:val="32"/>
        </w:rPr>
        <w:t xml:space="preserve">1 место в конкурсе на лучшую организацию </w:t>
      </w:r>
      <w:r>
        <w:rPr>
          <w:sz w:val="32"/>
          <w:szCs w:val="32"/>
          <w:lang w:eastAsia="ru-RU"/>
        </w:rPr>
        <w:t>по патриотическому воспитанию граждан Российской Федерации в Новосибирской области в номинации «Лучшее учреждение сферы молодежная политика», признан Дом молодежи. В рейтинге активности в сфере молодежной политики Куйбышевский район по итогам 2016 года занял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eastAsia="ru-RU"/>
        </w:rPr>
        <w:t>3 место из 34 районов Новосибирской области. Результатом работы является и победа воспитанника военно-патриотического клуба «Сибирский тигр» Ивантеева Дмитрия на Чемпионате Мира по панкратиону в Италии и представитель Волонтерского корпуса Куйбышевского района Щеголева Алина, представляла Новосибирскую область на Параде Победы в Москве.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29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поддержки одаренной молодежи в сфере образования, культуры, спорта в Куйбышевском районе учреждена специальная стипендия. В 2016 году 80 школьников и студентов стали стипендиатами Главы Куйбышевского района. 5 детей в текущем учебном году получили Премию Губернатора Новосибирской области. 6 детей получают стипендию, учрежденную Правительством Новосибирской области и  4 учащиеся получают  стипендию  Благотворительного фонда «Наш новый  день». 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30</w:t>
      </w:r>
    </w:p>
    <w:p>
      <w:pPr>
        <w:pStyle w:val="Normal"/>
        <w:ind w:firstLine="540"/>
        <w:jc w:val="both"/>
        <w:rPr/>
      </w:pPr>
      <w:r>
        <w:rPr>
          <w:sz w:val="32"/>
          <w:szCs w:val="32"/>
        </w:rPr>
        <w:t>Куйбышевская центральная районная больница занимает ведущие позиции в здравоохранении Новосибирской области. Благодаря тесному взаимодействию с администрацией ЦРБ и министерством здравоохранения, думаю, что мы сможем в ближайшие годы провести капитальный ремонт хирургического корпуса больницы, а также построить</w:t>
      </w:r>
      <w:r>
        <w:rPr>
          <w:bCs/>
          <w:sz w:val="32"/>
          <w:szCs w:val="32"/>
        </w:rPr>
        <w:t xml:space="preserve"> модульный ФАП в  ауле Бергуль. (в 2016 году </w:t>
      </w:r>
      <w:r>
        <w:rPr>
          <w:sz w:val="32"/>
          <w:szCs w:val="32"/>
        </w:rPr>
        <w:t>был   частично проведен капитальный ремонт балконов хирургического корпуса, капитальный ремонт здания Новоичинской участковой больницы).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31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В области социальной защиты населения необходимо сохранять тенденцию на обеспечение государственных социальных гарантий, которые выполняются ежегодно в полном объеме на сумму почти 310 миллионов рублей. Социальную поддержку получает почти половина жителей района. Насчитывается 31 тысяча 599 получателей социальных выплат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  <w:lang w:eastAsia="ru-RU"/>
        </w:rPr>
        <w:t xml:space="preserve">Перед нами стоит задача улучшения доступности населения к социальным услугам, сокращения сроков оформления документов, контакт и постоянное взаимодействие с социально незащищенными слоями населения и гражданами, оказавшимися в трудной жизненной ситуации. С этой целью в районе несколько лет успешно работает многофункциональный центр. 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32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МФЦ оказывает 325 услуг по четырем сферам деятельности (социальная, недвижимость, миграционная, предпринимательство). Услуги оказываются населению не только в городе Куйбышеве, но и используется мобильный офис для обслуживания сельских жителей. По итогам 2016 года в селах Куйбышевского и Северного районов мобильный офис принял 1 тысячу 759 обращений. В Гжатске, Чумаково и Горбуново работали удаленные рабочие места МФЦ, специалистам которых поступило 585 обращений. МФЦ в Куйбышеве за прошедший год принял 95 550 обращений граждан.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33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направлении работы по обеспечению безопасности жизни населения района предстоит решить следующие вопросы: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 обеспечение инженерной защиты города в период половодья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  реализация проекта по осушению Гуляевского жилмассива;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- обеспечение пожарной безопасности в селах района, строительство дополнительного пожарного поста в селе Кама.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34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бюджетной политике необходимо: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</w:rPr>
        <w:t>1. Обеспечивать выполнение</w:t>
      </w:r>
      <w:r>
        <w:rPr>
          <w:sz w:val="32"/>
          <w:szCs w:val="32"/>
          <w:lang w:eastAsia="ru-RU"/>
        </w:rPr>
        <w:t xml:space="preserve"> плана собственных доходов, своевременно выплачивать заработную плату и оплачивать налоговые требования;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2. Закрыть вопрос недоимки по налоговым поступлениям и более ответственно подходить к собираемости всех видов налогов;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3. Не должно быть кредиторской задолженности по различным обязательствам;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4. Исполнять план строительства и капитальных ремонтов;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5. В целях поддержания единого архитектурного облика населенных пунктов поселений района необходимо внести изменения в правила благоустройства муниципальных образований в части содержания личных подворий, фасадов домов и прилегающих территорий;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6. Продолжить разъяснительную работу среди населения о необходимости оплаты взносов за капитальный ремонт общего имущества многоквартирных домов. Говоря об этом, хочу напомнить, что муниципальные органы власти в первую очередь обязаны производить оплату взносов за капремонт жилого фонда муниципальной собственности;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7. Участвовать и своевременно осваивать денежные средства адресных целевых программ. Это имеет определяющее значение для повышения уровня жизни и комфорта жителей Куйбышевского района.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35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32"/>
          <w:szCs w:val="32"/>
          <w:lang w:eastAsia="ru-RU"/>
        </w:rPr>
        <w:t>8.</w:t>
      </w:r>
      <w:r>
        <w:rPr>
          <w:sz w:val="32"/>
          <w:szCs w:val="32"/>
          <w:lang w:val="en-US" w:eastAsia="ru-RU"/>
        </w:rPr>
        <w:t> </w:t>
      </w:r>
      <w:r>
        <w:rPr>
          <w:sz w:val="32"/>
          <w:szCs w:val="32"/>
          <w:lang w:eastAsia="ru-RU"/>
        </w:rPr>
        <w:t>Выполнять все требования и условия Дорожной карты согласно заданию Губернатора и Правительства Новосибир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32"/>
          <w:szCs w:val="32"/>
          <w:lang w:eastAsia="ru-RU"/>
        </w:rPr>
        <w:t>9</w:t>
      </w:r>
      <w:r>
        <w:rPr>
          <w:i/>
          <w:sz w:val="32"/>
          <w:szCs w:val="32"/>
          <w:lang w:eastAsia="ru-RU"/>
        </w:rPr>
        <w:t>. </w:t>
      </w:r>
      <w:r>
        <w:rPr>
          <w:sz w:val="32"/>
          <w:szCs w:val="32"/>
          <w:lang w:eastAsia="ru-RU"/>
        </w:rPr>
        <w:t xml:space="preserve">Продолжить мероприятия по энергосбережению. Мы приблизились к предельной экономии по электрической и тепловой энергии, воде, но будем искать новые методы экономии бюджетных средств. За период действия программы </w:t>
      </w:r>
      <w:r>
        <w:rPr>
          <w:sz w:val="32"/>
          <w:szCs w:val="32"/>
        </w:rPr>
        <w:t xml:space="preserve">«Энергосбережение на территории Куйбышевского района»  с 2010 по 2016 годы снижение потребления энергетических ресурсов достигло следующих величин: 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электроэнергия – снижение на 29 %;</w:t>
      </w:r>
    </w:p>
    <w:p>
      <w:pPr>
        <w:pStyle w:val="Normal"/>
        <w:ind w:firstLine="851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тепловая энергия – снижение на 16 %;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ода – снижение на 22 %;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10. Все расчеты и платежи проводить строго в срок. Высочайшая бюджетная и налоговая дисциплина позволит выполнить все то, что намечено.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>11. Основная задача – сохранить инвестиционную привлекательность нашей территории. Мы обязаны сделать пребывание инвестора в районе максимально комфортным, свести к минимуму бюрократию и всячески поддерживать новые, разумеется, здравомыслящие, проекты для реализации их в Куйбышевском районе.</w:t>
      </w:r>
    </w:p>
    <w:p>
      <w:pPr>
        <w:pStyle w:val="Normal"/>
        <w:widowControl w:val="false"/>
        <w:autoSpaceDE w:val="false"/>
        <w:ind w:left="567" w:firstLine="284"/>
        <w:jc w:val="both"/>
        <w:rPr>
          <w:sz w:val="32"/>
          <w:szCs w:val="32"/>
        </w:rPr>
      </w:pPr>
      <w:r>
        <w:rPr>
          <w:sz w:val="32"/>
          <w:szCs w:val="32"/>
        </w:rPr>
        <w:t>12. Введение инвестиционного Стандарта;</w:t>
      </w:r>
    </w:p>
    <w:p>
      <w:pPr>
        <w:pStyle w:val="Normal"/>
        <w:widowControl w:val="false"/>
        <w:autoSpaceDE w:val="false"/>
        <w:ind w:left="567" w:firstLine="284"/>
        <w:jc w:val="both"/>
        <w:rPr/>
      </w:pPr>
      <w:r>
        <w:rPr>
          <w:sz w:val="32"/>
          <w:szCs w:val="32"/>
        </w:rPr>
        <w:t>13. Переход на программное управление бюджетом.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36</w:t>
      </w:r>
    </w:p>
    <w:p>
      <w:pPr>
        <w:pStyle w:val="Normal"/>
        <w:widowControl w:val="false"/>
        <w:autoSpaceDE w:val="false"/>
        <w:ind w:left="567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К 2020 году в Куйбышевском районе планируе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бъем промышленного производства более 6 млрд. рублей в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величение объема производства сельскохозяйственной продукции вдвое и достижение годового объема не менее 1,5 млрд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/>
      </w:pPr>
      <w:r>
        <w:rPr>
          <w:bCs/>
          <w:sz w:val="32"/>
          <w:szCs w:val="32"/>
        </w:rPr>
        <w:t>Ежегодный объем строительно-монтажных работ не менее 2-х  млрд. рублей, сохранение на таком же уровне и инвестиций в основной капитал из всех источников финансир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Увеличение товарооборота до 8 млрд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Ежегодный ввод жилья не менее 8000 кв. м.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/>
      </w:pPr>
      <w:r>
        <w:rPr>
          <w:bCs/>
          <w:sz w:val="32"/>
          <w:szCs w:val="32"/>
        </w:rPr>
        <w:t>Обеспечение увеличения среднемесячной заработной платы до 28600 руб. в 2020 год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Ежегодно создание не менее 300 новых рабочих мест, организация общественных работ и временной занятости для 450 человек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070" w:firstLine="851"/>
        <w:jc w:val="both"/>
        <w:rPr/>
      </w:pPr>
      <w:r>
        <w:rPr>
          <w:bCs/>
          <w:sz w:val="32"/>
          <w:szCs w:val="32"/>
        </w:rPr>
        <w:t>Комплекс мероприятий по централизации и передаче полномочий в сфере ЖКХ на уровень районной администрации.</w:t>
      </w:r>
    </w:p>
    <w:p>
      <w:pPr>
        <w:pStyle w:val="Normal"/>
        <w:ind w:firstLine="851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заключение хочу поблагодарить Губернатора Новосибирской области Владимира Филипповича Городецкого, Правительство Новосибирской области и депутатов Законодательного Собрания Новосибирской области за оказанную помощь, поддержку и понимание в решении острых проблем нашей территории. Благодарю работников трудовых коллективов и общественников за проделанную работу и справедливую критику. </w:t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37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017 – год 80-летия Новосибирской области. 295 лет исполнится городу Куйбышеву. Среди нас немало заслуженных людей, которые в разные годы трудились, чтобы жить в районе и области  было более комфортно, чтобы район развивался и процветал. Наша территории переживала разные времена, но, благодаря своим жителям Куйбышевский район продолжает стабильно развиться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се вышеперечисленное будет реализовано лишь при одном условии – наличии человеческого потенциала. Это самое главное, потому что любые показатели достигаются только благодаря труду жителей района, их профессионализму, желанию жить и работать на родной территории.</w:t>
      </w:r>
      <w:r>
        <w:rPr>
          <w:sz w:val="32"/>
          <w:szCs w:val="32"/>
          <w:highlight w:val="yellow"/>
        </w:rPr>
        <w:t xml:space="preserve">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11" w:hanging="0"/>
        <w:jc w:val="both"/>
        <w:rPr>
          <w:sz w:val="32"/>
          <w:szCs w:val="32"/>
        </w:rPr>
      </w:pPr>
      <w:r>
        <w:rPr>
          <w:sz w:val="32"/>
          <w:szCs w:val="32"/>
          <w:highlight w:val="yellow"/>
        </w:rPr>
        <w:t>Слайд 3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32"/>
          <w:szCs w:val="32"/>
        </w:rPr>
        <w:t>Спасибо за внимание</w:t>
      </w:r>
      <w:r>
        <w:rPr>
          <w:sz w:val="28"/>
          <w:szCs w:val="28"/>
        </w:rPr>
        <w:t>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6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29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32"/>
        <w:szCs w:val="3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32"/>
      <w:szCs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2">
    <w:name w:val="Основной текст с отступом 2 Знак"/>
    <w:qFormat/>
    <w:rPr>
      <w:sz w:val="24"/>
      <w:szCs w:val="24"/>
      <w:lang w:eastAsia="zh-CN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Arial"/>
      <w:color w:val="auto"/>
      <w:sz w:val="20"/>
      <w:szCs w:val="24"/>
      <w:lang w:val="ru-RU" w:bidi="hi-IN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xtbody1">
    <w:name w:val="Text body"/>
    <w:basedOn w:val="Normal"/>
    <w:qFormat/>
    <w:pPr>
      <w:widowControl/>
      <w:suppressAutoHyphens w:val="true"/>
      <w:overflowPunct w:val="true"/>
      <w:autoSpaceDE w:val="true"/>
      <w:spacing w:before="0" w:after="120"/>
      <w:ind w:left="0" w:right="0" w:hanging="0"/>
      <w:jc w:val="left"/>
      <w:textAlignment w:val="auto"/>
    </w:pPr>
    <w:rPr>
      <w:color w:val="000000"/>
      <w:sz w:val="20"/>
      <w:szCs w:val="20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ind w:left="0" w:right="0" w:hanging="0"/>
      <w:jc w:val="left"/>
      <w:textAlignment w:val="auto"/>
    </w:pPr>
    <w:rPr>
      <w:rFonts w:ascii="Arial Unicode MS" w:hAnsi="Arial Unicode MS" w:cs="Arial Unicode MS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2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57:00Z</dcterms:created>
  <dc:creator>1</dc:creator>
  <dc:description/>
  <cp:keywords/>
  <dc:language>en-US</dc:language>
  <cp:lastModifiedBy>knv</cp:lastModifiedBy>
  <cp:lastPrinted>2017-02-10T08:02:00Z</cp:lastPrinted>
  <dcterms:modified xsi:type="dcterms:W3CDTF">2017-02-10T01:09:00Z</dcterms:modified>
  <cp:revision>45</cp:revision>
  <dc:subject/>
  <dc:title>Проект программы</dc:title>
</cp:coreProperties>
</file>