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23875" cy="628015"/>
            <wp:effectExtent l="0" t="0" r="0" b="0"/>
            <wp:docPr id="1" name="Куйбышевский р-н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ЙБЫШЕВСК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уйбышев</w:t>
      </w:r>
    </w:p>
    <w:p>
      <w:pPr>
        <w:pStyle w:val="Normal"/>
        <w:tabs>
          <w:tab w:val="clear" w:pos="708"/>
          <w:tab w:val="left" w:pos="1761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ая область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28.03.2012г. № 464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оложения об органе, специально уполномоченном решать     задачи гражданской обороны, задачи по предупреждению и ликвидации          чрезвычайных ситуаций Куйбыш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 Федеральными законами Российской Федерации от   12.02.1998 года №28-ФЗ «О гражданской обороне», от 21.12.1994 года №68-ФЗ «О защите населения и территории от чрезвычайных ситуаций природного и техногенного характера», от 06.10.2003 года №131-ФЗ «Общих принципах организации местного самоуправления в Российской Федерации», руководствуясь п.9 ст.26 Устава Куйбышевского района и в целях решения задач гражданской обороны, предупреждения и ликвидации чрезвычайных ситуаций, обеспечения пожарной безопасности населения Куйбышевского район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Положение об органе, специально уполномоченном решать задачи гражданской обороны, задачи по предупреждению и ликвидации чрезвычайных ситуаций Куйбышевского района (Приложение №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нтроль за выполнением настоящего постановления возложить на заместителя главы администрации Куйбышевского района, председателя комиссии по чрезвычайным ситуация и пожарной безопасности Куйбышевского района Дака Ю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йбышевского района                                                                 В.А.  Функ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сильев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-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  <w:t>Приложение №1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  <w:t>к постановлению администрации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  <w:t>Куйбышевского района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  <w:t>от 28.03.2012 года № 464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  <w:t>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/>
      </w:pPr>
      <w:r>
        <w:rPr>
          <w:sz w:val="28"/>
          <w:szCs w:val="28"/>
        </w:rPr>
        <w:t>об органе, специально уполномоченном решать задачи гражданской обороны, задачи по предупреждению и ликвидации чрезвычайных ситуаций в Куйбышевском районе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/>
      </w:pPr>
      <w:r>
        <w:rPr>
          <w:sz w:val="28"/>
        </w:rPr>
        <w:t>1.1. Отдел гражданской обороны и чрезвычайных ситуаций администрации Куйбышевского района является  органом, специально уполномоченным решать задачи гражданской обороны (далее – ГО), задачи по предупреждению и ликвидации чрезвычайных ситуаций (далее – ЧС) в составе администрации Куйбышевского района  (далее — Орган управления</w:t>
      </w:r>
      <w:r>
        <w:rPr>
          <w:b/>
          <w:sz w:val="28"/>
        </w:rPr>
        <w:t>)</w:t>
      </w:r>
      <w:r>
        <w:rPr>
          <w:sz w:val="28"/>
        </w:rPr>
        <w:t xml:space="preserve"> создается  в целях реализации на территории Куйбышевского района единой государственной политики в области гражданской обороны, предупреждения и ликвидации чрезвычайных ситуаций и пожарной безопасности (далее – ПБ)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/>
      </w:pPr>
      <w:r>
        <w:rPr>
          <w:sz w:val="28"/>
        </w:rPr>
        <w:t xml:space="preserve">1.2. Орган управления в пределах своих полномочий осуществляет руководство и координацию деятельности дислоцированных на территории Куйбышевского района  органов, специально уполномоченных решать задачи ГО, задачи по предупреждению и ликвидации ЧС, в составе или при администрациях поселений, входящих в состав Куйбышевского района (далее — Местные органы управления по делам ГОЧС), подразделений Государственной противопожарной службы (далее — «ГПС») и поисково </w:t>
        <w:softHyphen/>
        <w:t xml:space="preserve"> спасательных служб, за исключением непосредственно подчиненных МЧС России (в том числе специальных подразделений ГПС и их органов управления)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/>
      </w:pPr>
      <w:r>
        <w:rPr>
          <w:sz w:val="28"/>
        </w:rPr>
        <w:t>1.3. В своей деятельности Орган управления руководствуется Конституцией Российской Федерации, федеральными законами и иными нормативными правовыми актами Российской Федерации, законодательными и иными нормативными правовыми актами Новосибирской области и Куйбышевского района, нормативными правовыми актами МЧС России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/>
      </w:pPr>
      <w:r>
        <w:rPr>
          <w:sz w:val="28"/>
        </w:rPr>
        <w:t>1.4. </w:t>
      </w:r>
      <w:r>
        <w:rPr>
          <w:b/>
          <w:sz w:val="28"/>
        </w:rPr>
        <w:t xml:space="preserve"> </w:t>
      </w:r>
      <w:r>
        <w:rPr>
          <w:sz w:val="28"/>
        </w:rPr>
        <w:t xml:space="preserve">Руководство деятельностью  Органа управления Куйбышевского района осуществляет Глава Куйбышевского района. 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/>
      </w:pPr>
      <w:r>
        <w:rPr>
          <w:sz w:val="28"/>
        </w:rPr>
        <w:t>1.5. Орган управления осуществляет свою деятельность во взаимодействии с территориальными органами управления федеральных органов исполнительной власти, органами государственной власти Новосибирской области и органами  самоуправления поселений, входящих в состав Куйбышевского район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/>
      </w:pPr>
      <w:r>
        <w:rPr>
          <w:sz w:val="28"/>
        </w:rPr>
        <w:t>1.6. Финансовое обеспечение Органа управления осуществляется в установленном порядке в соответствии с законодательными и иными нормативными правовыми актами Российской Федерации, законодательством и иными нормативными и правовыми актами Новосибирской области и Куйбышевского район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keepNext w:val="true"/>
        <w:keepLines/>
        <w:widowControl w:val="false"/>
        <w:suppressLineNumbers/>
        <w:suppressAutoHyphens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Органа управления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1.  Реализация единой государственной политики в области ГО, защиты населения и территорий от ЧС природного и техногенного характера, пожарной безопасности на территории Куйбышевского район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2.  Осуществление в установленном порядке надзора за выполнением установленных требований по ГО, надзора и контроля в области защиты населения и территорий от ЧС, государственного пожарного надзора (далее — «государственный надзор»)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3.  Разработка и реализация мероприятий по организации и ведению ГО, защите населения и территории Куйбышевского района от ЧС и пожаров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4. Осуществление управления в области ГО, предупреждения и ликвидации ЧС и ПБ, координация деятельности территориальных органов управления федеральных органов исполнительной власти, органов местного самоуправления и организаций в этих областях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5. Организация работ по предупреждению и ликвидации ЧС, а также работ по тушению и предупреждению пожаров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6.  Осуществление в установленном порядке сбора и обработки информации в области ГО, предупреждения и ликвидации ЧС, пожарной безопасности, а также обмена этой информацией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.7.  Руководство Местными органами управления по делам ГОЧС, разработка и координация совместных действий с подразделениями ГПС и поисково </w:t>
        <w:softHyphen/>
        <w:t xml:space="preserve"> спасательными службами и формированиями (далее — «подчиненные органы управления и подразделения»), организация их ресурсного обеспечения.</w:t>
      </w:r>
    </w:p>
    <w:p>
      <w:pPr>
        <w:pStyle w:val="Noparagraphstyle"/>
        <w:keepNext w:val="true"/>
        <w:keepLines/>
        <w:widowControl w:val="false"/>
        <w:suppressLineNumbers/>
        <w:suppressAutoHyphens w:val="true"/>
        <w:spacing w:lineRule="auto" w:line="240"/>
        <w:jc w:val="center"/>
        <w:rPr>
          <w:spacing w:val="1"/>
          <w:w w:val="105"/>
          <w:sz w:val="28"/>
          <w:szCs w:val="28"/>
        </w:rPr>
      </w:pPr>
      <w:r>
        <w:rPr>
          <w:spacing w:val="1"/>
          <w:w w:val="105"/>
          <w:sz w:val="28"/>
          <w:szCs w:val="28"/>
        </w:rPr>
        <w:t>3. Основные функции Органа управления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1.  Разрабатывает предложения по формированию основ единой государственной политики в области ГО, защиты населения и территорий от ЧС, ПБ на территории Куйбышевского района, в установленном порядке вносит на рассмотрение соответствующим органам государственной власти Новосибирской области, органам местного самоуправления и организациям предложения по совершенствованию работы в этих областях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2.  Изучает и анализирует состояние работы по основным направлениям деятельности подчиненных органов управления и подразделений, принимает меры по ее совершенствованию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3.  Разрабатывает программы в области ГО, предупреждения и ликвидации ЧС, пожарной безопасности, организует контроль за их реализацией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4. Осуществляет в пределах своих полномочий руководство органами местного самоуправления и организациями при определении состава, размещении и оснащении сил районного звена областной подсистемы единой государственной системы предупреждения и ликвидации чрезвычайных ситуаций (далее — «РСЧС»)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5.  Координирует в установленном порядке деятельность аварийно </w:t>
        <w:softHyphen/>
        <w:t xml:space="preserve"> спасательных служб и формирований, служб ГО, пожарной охраны, а также организаций, имеющих уставные задачи по проведению аварийно </w:t>
        <w:softHyphen/>
        <w:t xml:space="preserve"> спасательных работ и действующих на территории Куйбышевского район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6. Организует и осуществляет в установленном порядке: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- накопление и хранение  материально </w:t>
        <w:softHyphen/>
        <w:t xml:space="preserve"> технических средст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проведение мероприятий ГО, включая подготовку необходимых сил и средст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руководство ликвидацией ЧС и тушением пожаров, в том числе на водных акваториях (в границах Куйбышевского района)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работу учреждений сети наблюдения и лабораторного контроля в интересах  го, а также по прогнозированию ЧС и пожаров и районированию территорий по наличию объектов повышенного риска (потенциально опасных объектов)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ведение радиационной, химической и неспецифической бактериологической (биологической) разведки силами и средствами районного звена РСЧС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привлечение организаций, общественных объединений и гражданских организаций  ГО к мероприятиям по предупреждению и ликвидации чрезвычайных ситуаций и тушению пожаро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оповещение подчиненных органов управления и подразделений,  органов местного самоуправления, а также информирование населения о приведении в готовность системы  ГО, возникновении (угрозе возникновения) ЧС, пожаров и ходе ликвидации их последствий, об угрозе нападения противника и применения им средств массового поражени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взаимодействие с органами военного управления и правоохранительными органами при решении задач в области ГО, предупреждения и ликвидации чрезвычайных ситуаций, пожарной безопасност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разработку Плана гражданской обороны Куйбышевского района и внесение предложений о введении его в действие полностью или частично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подготовку, переподготовку или повышение квалификации должностных лиц администрации Куйбышевского района, органов местного самоуправления и организаций по вопросам, отнесенным к компетенции МЧС Росси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- участие в проведении аттестации аварийно </w:t>
        <w:softHyphen/>
        <w:t xml:space="preserve"> спасательных служб (формирований), а также пожарных и спасателе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связь с общественностью и средствами массовой информации по вопросам своей компетенци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мероприятия по созданию, сохранению и использованию страхового фонда документации на объекты повышенного риска и объекты систем жизнеобеспечения населени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мероприятия по созданию территориальной подсистемы мониторинга и прогнозирования пожаров и чрезвычайных ситуаци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правовое и информационное обеспечение деятельности подчиненных органов управления и подразделени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финансирование в соответствии с утвержденными сметами доходов и расходов, находящихся в его ведении получателей бюджетных средст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- разработку проектов законодательных и иных нормативных правовых актов Куйбышевского района по вопросам  ГО, защиты населения и территорий от чрезвычайных ситуаций, пожарной безопасности 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7.  Участвует в установленном порядке в: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подготовке ежегодных докладов «О состоянии гражданской обороны Куйбышевского района» и «О состоянии защиты населения и территорий от чрезвычайных ситуаций природного и техногенного характера»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организации проведения экспертизы деклараций безопасности объектов, деятельность которых связана с повышенной опасностью производства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исследовании причин, условий и последствий ЧС и пожаров, а также в разработке мер, направленных на создание условий для успешной их ликвидации и тушения пожаро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работе государственных и ведомственных комиссий в системе профессиональной подготовки подчиненного личного состава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8.  Участвует в подготовке предложений по: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отнесению организаций к категориям по гражданской обороне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- отнесению территорий к группам по ГО, а также по созданию убежищ и иных объектов ГО, накоплению, хранению и использованию в целях ГО запасов материально </w:t>
        <w:softHyphen/>
        <w:t xml:space="preserve"> технических, продовольственных, медицинских и иных средст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эвакуации населения, материальных и культурных ценностей в безопасные районы, их размещению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разве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привлечению сил и средств районного звена РСЧС к ликвидации чрезвычайных ситуаций и тушению пожаро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созданию, совершенствованию и поддержанию в готовности районной системы централизованного оповещения гражданской обороны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разработке мобилизационного плана экономики Куйбышевского района в части, касающейся мероприятий гражданской обороны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разработке нормативов обеспечения населенных пунктов и организаций силами и средствами подчиненных органов управления и подразделени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созданию и поддержанию в состоянии постоянной готовности технических систем управления гражданской обороно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созданию, реорганизации и ликвидации подчиненных органов управления и подразделени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разработке типовых структур и штатов (штатных расписаний) Органа управления, а также подчиненных органов управления и подразделени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9.  Осуществляет контроль за: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деятельностью подчиненных органов управления и подразделени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осуществлением мер, направленных на устойчивое функционирование объектов экономики и выживание населения в военное врем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- созданием и содержанием запасов материально </w:t>
        <w:softHyphen/>
        <w:t xml:space="preserve"> технических, продовольственных, медицинских и иных средств в целях гражданской обороны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созданием и состоянием локальных систем оповещения потенциально опасных объекто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готовностью к выполнению задач по ведению разведки ведомственными службами наблюдения и лабораторного контрол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- выполнением норм проектирования инженерно </w:t>
        <w:softHyphen/>
        <w:t xml:space="preserve"> технических мероприятий ГО, накоплением и поддержанием в готовности защитных сооружений, средств индивидуальной защиты, техники и специального имущества, проведением мероприятий по светомаскировке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осуществлением мероприятий по предупреждению ЧС и пожаров и готовностью сил и средств районной подсистемы РСЧС к действиям при их возникновени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разработкой и реализацией администрациями Куйбышевского района и поселений, входящих в состав Куйбышевского района, и организациями мероприятий по ГО, защите населения и территорий от ЧС и пожаро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- готовностью звеньев районного звена  РСЧС, их аварийно </w:t>
        <w:softHyphen/>
        <w:t xml:space="preserve"> спасательных служб (формирований), в том числе осуществляющих хранение, переработку и транспортировку нефти, к предупреждению и ликвидации аварийных разливов нефти и нефтепродукто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- фактическим наличием пожарно </w:t>
        <w:softHyphen/>
        <w:t>технической продукции, специальной техники и иного имущества в подчиненных органах управления и подразделениях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3.10. Осуществляет организационно </w:t>
        <w:softHyphen/>
        <w:t xml:space="preserve"> методическое руководство: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деятельностью служб гражданской обороны Куйбышевского района и поселений, входящих в состав Куйбышевского района, и организаци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органами администраций Куйбышевского района и поселений, входящих в состав Куйбышевского района, и организациями по вопросам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подготовкой гражданских организаций ГО и обучением населения способам защиты от опасностей, возникающих при ведении военных действий или вследствие этих действий, а также способам защиты и действиям в условиях чрезвычайных ситуаций и пожаров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11. Обеспечивает в пределах своей компетенции: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обучение личного состава Органа управления, подчиненных органов управления и подразделений в области гражданской обороны, предупреждения и ликвидации чрезвычайных ситуаций, пожарной безопасност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готовность органов повседневного управления районного звена РСЧС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 деятельность Комиссии по чрезвычайным ситуациям и пожарной безопасности Куйбышевского района  по вопросам гражданской обороны, предупреждению и ликвидации чрезвычайных ситуаций и пожарной безопасност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ведение официальных статистических учетов и государственную статистическую отчетность по вопросам, отнесенным к компетенции МЧС Росси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формирование и представление в установленном порядке материалов для ведения реестров потенциально опасных подводных объектов, территорий и акваторий, загрязненных нефтью и нефтепродуктам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привлечение сил и средств к ликвидации ЧС и тушению пожаров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реализацию обязательных для исполнения мер по охране труда и техники безопасност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разработку программ и планов профессиональной подготовки подчиненного личного состав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12. Содействует: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укреплению и развитию добровольных пожарных  формировани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обеспечению организаций средствами предупреждения и тушения пожаров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13.  Выполняет в установленном порядке функции государственного надзор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14.  Руководит деятельностью должностных лиц подчиненных органов управления и подразделений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15.  Участвует в рассмотрении проектов стандартов, норм, правил и других нормативных документов, содержащих требования пожарной безопасности или в которых эти требования должны быть установлены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16.  Принимает меры к выявлению, обобщению и распространению передового опыта деятельности подчиненных органов управления и подразделений, в том числе по их взаимодействию с органами государственной власти Новосибирской области и Местными органами управления по вопросам ГО, предупреждения и ликвидации ЧС,  ПБ, разрабатывает меры по совершенствованию этой работы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17.  Выполняет в установленном порядке функции заказчика в системе МЧС России на территории Куйбышевского район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18.  Организует и проводит тематические совещания, семинары, конференции, обобщает и издает материалы по результатам этих мероприятий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19.  Осуществляет проверку деятельности подчиненных органов управления и подразделений, контролирует выполнение мероприятий по устранению выявленных недостатков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20.  Оказывает помощь образовательным учреждениям  в программно </w:t>
        <w:softHyphen/>
        <w:t xml:space="preserve"> методическом обеспечении учебного процесс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21.  Определяет потребность и осуществляет в пределах своей компетенции ресурсное обеспечение подчиненных органов управления и подразделений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22.  Осуществляет ведение бухгалтерского учета, составление и представление бухгалтерской и статистической отчетности в порядке, установленном законодательными и иными нормативными правовыми актами Российской Федерации для бюджетных учреждени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23.  Рассматривает письма, жалобы и заявления граждан, принимает меры к устранению выявленных недостатков.</w:t>
      </w:r>
    </w:p>
    <w:p>
      <w:pPr>
        <w:pStyle w:val="Noparagraphstyle"/>
        <w:keepNext w:val="true"/>
        <w:keepLines/>
        <w:widowControl w:val="false"/>
        <w:suppressLineNumbers/>
        <w:suppressAutoHyphens w:val="true"/>
        <w:spacing w:lineRule="auto" w:line="240"/>
        <w:jc w:val="center"/>
        <w:rPr>
          <w:sz w:val="28"/>
          <w:szCs w:val="28"/>
        </w:rPr>
      </w:pPr>
      <w:r>
        <w:rPr>
          <w:spacing w:val="1"/>
          <w:w w:val="105"/>
          <w:sz w:val="28"/>
          <w:szCs w:val="28"/>
        </w:rPr>
        <w:t>4. Полномочия Органа управления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.  Проводит в установленном порядке проверки органов администраций Куйбышевского района и поселений, входящих в состав Куйбышевского района, и организаций по вопросам ГО, предупреждения и ликвидации ЧС и ПБ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2.  Запрашивает и получает в установленном порядке от органов государственной статистики, органов администраций Куйбышевского района и поселений, входящих в состав Куйбышевского района, и организаций информацию и сведения, необходимые для выполнения возложенных задач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3.  Привлекает на договорной основе экспертов для проведения исследований, экспертиз и подготовки заключений по вопросам гражданской обороны, предупреждения и ликвидации чрезвычайных ситуаций, пожарной безопасности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4.4. Руководит деятельностью подчиненных органов управления и подразделений.</w:t>
      </w:r>
    </w:p>
    <w:p>
      <w:pPr>
        <w:pStyle w:val="Noparagraphstyle"/>
        <w:keepNext w:val="true"/>
        <w:keepLines/>
        <w:widowControl w:val="false"/>
        <w:suppressLineNumbers/>
        <w:suppressAutoHyphens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pacing w:val="1"/>
          <w:w w:val="105"/>
          <w:sz w:val="28"/>
          <w:szCs w:val="28"/>
        </w:rPr>
        <w:t>5. Руководство Органом управления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1.  Орган управления администрации Куйбышевского района возглавляет начальник отдела ГО и ЧС администрации Куйбышевского района , назначаемый на должность и освобождаемый от должности в установленном порядке Главой Куйбышевского район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2.  Начальник Органа управления по должности является заместителем начальника гражданской обороны Куйбышевского район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3. Начальник Органа управления: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организует работу Органа управлени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несет персональную ответственность за выполнение задач и функций, возложенных на Орган управлени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 распределяет обязанности между своими подчиненным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  вносит в установленном порядке предложения по совершенствованию структуры, штата (штатного расписания) Органа управлени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sz w:val="28"/>
        </w:rPr>
        <w:t>- вносит в установленном порядке на рассмотрение Главы Куйбышевского района проекты  нормативных правовых актов Куйбышевского района по вопросам гражданской обороны, защиты населения и территории района от чрезвычайных ситуаций, пожарной безопасности, а также предложения по вопросам организации деятельности Органа управлени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обеспечивает подбор и расстановку личного состава Органа управления, их профессиональную подготовку, соблюдение законности и дисциплины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организует взаимодействие с территориальными органами управления федеральных органов исполнительной власти, органами государственной власти Новосибирской области, органами местного управления и организациями по вопросам, отнесенным к компетенции Органа управления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представляет в установленном порядке Орган управления в территориальных органах управления федеральных органов исполнительной власти, органах государственной власти Новосибирской области, органах местного самоуправления и организациях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направляет в установленном порядке предложения об устранении выявленных недостатков руководителям органов исполнительной власти Новосибирской области, органов местного самоуправления и организаций по результатам проверок состояния гражданской обороны, выполнения мероприятий по предупреждению и ликвидации чрезвычайных ситуаций, пожарной безопасност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распределяет в установленном порядке выделенные финансовые средства и материальные ресурсы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представляет интересы Органа управления без доверенност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несет ответственность в пределах своей компетенции за организацию защиты сведений, составляющих государственную тайну, и создание условий, обеспечивающих правильное использование специальной связи;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>
          <w:sz w:val="28"/>
        </w:rPr>
      </w:pPr>
      <w:r>
        <w:rPr>
          <w:sz w:val="28"/>
        </w:rPr>
        <w:t>- применяет в пределах предоставленных ему прав поощрения и дисциплинарные взыскания в соответствии с Трудов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tabs>
        <w:tab w:val="clear" w:pos="708"/>
        <w:tab w:val="left" w:pos="709" w:leader="none"/>
        <w:tab w:val="left" w:pos="7371" w:leader="none"/>
      </w:tabs>
      <w:jc w:val="both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32:00Z</dcterms:created>
  <dc:creator>Серёга</dc:creator>
  <dc:description/>
  <cp:keywords/>
  <dc:language>en-US</dc:language>
  <cp:lastModifiedBy>User</cp:lastModifiedBy>
  <dcterms:modified xsi:type="dcterms:W3CDTF">2013-02-21T04:24:00Z</dcterms:modified>
  <cp:revision>10</cp:revision>
  <dc:subject/>
  <dc:title> </dc:title>
</cp:coreProperties>
</file>