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523875" cy="628015"/>
            <wp:effectExtent l="0" t="0" r="0" b="0"/>
            <wp:docPr id="1" name="Куйбышевски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КУЙБЫШЕВСКОГО РАЙОНА</w:t>
      </w:r>
    </w:p>
    <w:p>
      <w:pPr>
        <w:pStyle w:val="Heading2"/>
        <w:ind w:left="282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г. Куйбышев</w:t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11.2016 № 94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61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плановых проверок граждан на 1 квартал 2017 года</w:t>
      </w:r>
    </w:p>
    <w:p>
      <w:pPr>
        <w:pStyle w:val="Normal"/>
        <w:ind w:left="-180" w:right="614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емельным кодексом Российской Федерации, Кодексом Российской Федерации об административных правонарушениях,  Федеральным законом от 06.10.2003 №131-ФЗ «Об общих принципах организации местного самоуправления в Российской Федерации»,  Постановлением Правительства Новосибирской области от 02.11.2015 № 392-п «Об установлении Порядка осуществления муниципального земельного контроля на территории Новосибирской области», Уставом Куйбышевского района, администрация Куйбышевского райо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 Утвердить План проведения плановых проверок граждан на 1 квартал 2017 год (далее – План проверок), согласно приложению 1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тделу градостроительства и земельных отношений управления строительства, коммунального, дорожного хозяйства и транспорта администрации Куйбышевского района провести плановые проверки, предусмотренные утвержденным Планом проверок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Утвержденный План проверок разместить на официальном сайте администрации Куйбышевского района в сети "Интернет" и опубликовать в периодическом печатном издании  органов местного самоуправления «Информационный вестник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постановления возложить на заместителя главы администрации – начальника управления строительства, коммунального, дорожного хозяйства и транспорта администрации Куйбышевского района В.А. Конев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Куйбышевского района                                                              О.В. Караваев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йбышевского района</w:t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.11.2016 № 94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гражд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1 квартал 2017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1" w:type="dxa"/>
        <w:jc w:val="left"/>
        <w:tblInd w:w="-105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54"/>
        <w:gridCol w:w="2670"/>
        <w:gridCol w:w="1417"/>
        <w:gridCol w:w="1701"/>
        <w:gridCol w:w="19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емельного участка, в отношении которого осуществляется муниципальный земельн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лановой провер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чиковы Юлия Ильинична, Юрий Ильич, Ольга Викторовна, Илья Геннадьевич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Куйбышевский район, село Отрадненское, ул. Центральная, 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ого земе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прав гражданина на объект земе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енко Татьяна Дмитриев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Куйбышевский район, село Абрамово, ул. Городская, 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хотич Юлия Алексеев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Куйбышевский район, село Абрамово, ул. Городская, 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сенко Валентина Николаевна, Александр Николаевич, Максим Николаевич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Куйбышевский район, село Верх – Ича, Почтовая, 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ind w:left="0" w:right="-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 чем"/>
    <w:basedOn w:val="Normal"/>
    <w:qFormat/>
    <w:pPr>
      <w:widowControl/>
      <w:autoSpaceDE w:val="true"/>
      <w:ind w:left="709" w:hanging="0"/>
    </w:pPr>
    <w:rPr>
      <w:rFonts w:ascii="Courier New" w:hAnsi="Courier New" w:cs="Courier New"/>
      <w:sz w:val="28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3:00Z</dcterms:created>
  <dc:creator>Строитель</dc:creator>
  <dc:description/>
  <cp:keywords/>
  <dc:language>en-US</dc:language>
  <cp:lastModifiedBy>Василенко Ольга Анатольевна</cp:lastModifiedBy>
  <cp:lastPrinted>2016-11-28T14:33:00Z</cp:lastPrinted>
  <dcterms:modified xsi:type="dcterms:W3CDTF">2016-11-30T02:32:00Z</dcterms:modified>
  <cp:revision>27</cp:revision>
  <dc:subject/>
  <dc:title> </dc:title>
</cp:coreProperties>
</file>