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4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94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0"/>
        <w:rPr/>
      </w:pPr>
      <w:r>
        <w:rPr/>
        <w:t>АДМИНИСТРАЦИЯ 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szCs w:val="32"/>
        </w:rPr>
        <w:t xml:space="preserve">                                                              </w:t>
      </w:r>
      <w:r>
        <w:rPr>
          <w:szCs w:val="32"/>
        </w:rPr>
        <w:t>г. Куйбышев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восибирская область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9.08.2016№ 6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проведении конкурса на оказание финансовой поддержки субъектам малого и среднего предпринимательства Куйбышев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Законом Новосибирской области от 02.07.2008 № 245-ОЗ «О развитии малого и среднего предпринимательства в Новосибирской области», муниципальной программой «Развитие и поддержка малого и среднего предпринимательства в Куйбышевском районе на 2015-2017 г.г.», утвержденной постановлением администрации Куйбышевского района от 11.07.2014 № 939, администрация Куйб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открытый конкурс на право оказания финансовой поддержки субъектам малого и среднего предпринимательства  по следующим ви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.Субсидирование части процентных выплат по банковским кредитам, субсидирование части лизинговых платеж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Субсидирование части затрат на модернизацию (обновление) основных средств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Субсидирование части на реализацию бизнес-плана предпринимательск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ению делами администрации Куйбышевского района (Караваев О.В.) опубликовать информационное сообщение в периодическом печатном издании органов местного самоуправления Куйбышевского района «Информационный вестник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экономического развития и труда администрации Куйбышевского района (Мусатов А.М.) организовать проведение открытого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– начальника управления экономического развития и труда администрации Куйбышевского района Мусатова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Куйбышевского района                                                               О.В.Караваев                           </w:t>
      </w:r>
    </w:p>
    <w:p>
      <w:pPr>
        <w:pStyle w:val="Normal"/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0204" w:leader="none"/>
        </w:tabs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йбышевского района</w:t>
      </w:r>
    </w:p>
    <w:p>
      <w:pPr>
        <w:pStyle w:val="Normal"/>
        <w:ind w:left="4820" w:right="-1" w:firstLine="142"/>
        <w:jc w:val="center"/>
        <w:rPr/>
      </w:pPr>
      <w:r>
        <w:rPr>
          <w:bCs/>
          <w:sz w:val="28"/>
          <w:szCs w:val="28"/>
        </w:rPr>
        <w:t>от 09.08.2016 № 629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формационное сообщение о приглашении к участию в конкурсе по отбору субъектов малого и среднего предпринимательства, зарегистрированных и осуществляющих свою деятельность на территории Куйбышев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  <w:t xml:space="preserve">Администрация Куйбышевского района Новосибирской области приглашает к участию в конкурсе по отбору субъектов малого и среднего предпринимательства, зарегистрированных и осуществляющих свою деятельность на территории Куйбышевского района, для предоставления финансовой поддержки в 2016 году.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курсный отбор проводится в соответствии с муниципальной  программой «</w:t>
      </w:r>
      <w:r>
        <w:rPr>
          <w:bCs/>
          <w:color w:val="000000"/>
          <w:sz w:val="28"/>
          <w:szCs w:val="28"/>
        </w:rPr>
        <w:t>Развитие и поддержка малого и среднего предпринимательства в Куйбышевском районе на 2015-2017 г.г</w:t>
      </w:r>
      <w:r>
        <w:rPr>
          <w:color w:val="000000"/>
          <w:sz w:val="28"/>
          <w:szCs w:val="28"/>
          <w:shd w:fill="FFFFFF" w:val="clear"/>
        </w:rPr>
        <w:t xml:space="preserve">» по следующим направлениям: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- субсидирование части процентных выплат по банковским кредитам, субсидирование части лизинговых платеж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- субсидирование части затрат на модернизацию (обновление) основных средств;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субсидирование части на реализацию бизнес-плана предпринимательского прое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рганизатор конкурса: Администрация Куйбышевского района. Форма конкурса: Конкурс открытый. Конкурсный отбор базируется на принципах равенства и объективности. Категории получателей: Субъекты малого и среднего предпринимательства, осуществляющие свою деятельность на территории Куйбышевского район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есто и порядок предоставления заявок: Новосибирская область, г.Куйбышев, ул. Краскома, 37 каб.19  (управление экономического развития и труда) </w:t>
      </w:r>
      <w:r>
        <w:rPr>
          <w:b/>
          <w:sz w:val="28"/>
          <w:szCs w:val="28"/>
        </w:rPr>
        <w:t>с 12.08.2016 года по 12.09.2016 года</w:t>
      </w:r>
      <w:r>
        <w:rPr>
          <w:sz w:val="28"/>
          <w:szCs w:val="28"/>
        </w:rPr>
        <w:t xml:space="preserve">  в рабочие дни с 9 до 12 часов, с 13 до 17 часов, в пятницу  до 16 часов</w:t>
      </w:r>
      <w:r>
        <w:rPr>
          <w:rStyle w:val="StrongEmphasis"/>
          <w:sz w:val="28"/>
          <w:szCs w:val="28"/>
        </w:rPr>
        <w:t>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тендент представляет заявку по утверждённой форме и перечень документов для оказания финансовой поддерж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знакомиться с условиями предоставления финансовой поддержки и списком необходимых документов по каждой форме финансирования можно на сайте администрации Куйбышевского района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http://www.kuibyshev.nso.ru</w:t>
        </w:r>
      </w:hyperlink>
      <w:r>
        <w:rPr>
          <w:color w:val="000000"/>
          <w:sz w:val="28"/>
          <w:szCs w:val="28"/>
          <w:shd w:fill="FFFFFF" w:val="clear"/>
        </w:rPr>
        <w:t xml:space="preserve">  в разделе «Поддержка предпринимательства». Дополнительную информацию можно получить по адресу: Куйбышев, ул. Краскома, 37 каб.23, телефон-8(38362) 50933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60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firstLine="34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105" w:leader="none"/>
      </w:tabs>
      <w:ind w:firstLine="1320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 чем"/>
    <w:basedOn w:val="Normal"/>
    <w:qFormat/>
    <w:pPr>
      <w:ind w:left="709" w:hanging="0"/>
    </w:pPr>
    <w:rPr>
      <w:rFonts w:ascii="Courier New" w:hAnsi="Courier New" w:cs="Courier Ne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ibyshev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2:01:00Z</dcterms:created>
  <dc:creator>21</dc:creator>
  <dc:description/>
  <cp:keywords/>
  <dc:language>en-US</dc:language>
  <cp:lastModifiedBy>Василенко Ольга Анатольевна</cp:lastModifiedBy>
  <cp:lastPrinted>2016-08-09T09:26:00Z</cp:lastPrinted>
  <dcterms:modified xsi:type="dcterms:W3CDTF">2016-08-11T09:38:00Z</dcterms:modified>
  <cp:revision>30</cp:revision>
  <dc:subject/>
  <dc:title>ГЛАВА АДМИНИСТРАЦИИ КУЙБЫШЕВСКОГО РАЙОНА</dc:title>
</cp:coreProperties>
</file>