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 работы администрации на июль 2016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3060"/>
        <w:gridCol w:w="2482"/>
        <w:gridCol w:w="363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оводи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, должнос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ая программа, посвященная Дню потребительской кооп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уйбышев, Производственно-торговое потребительское обществ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зина Е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, спорта, молодежной политики и туризма администрации Куйбышевского район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-летие Куйбышевского Дома детского творч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йбышевский райо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йбышевский Дом детского творче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Н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Куйбышев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праздник «Ивана Купа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г р. Омь, в районе пос. «Энергети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зина Е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, спорта, молодежной политики и туризма администрации Куйбышевского район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семьи, любви и верности – чествование семейных п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уйбышев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ГС Куйбышевского райо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рыко И.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социального обслуживания населени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25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билей (240 лет) д. Бергу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йбышевский райо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Бергу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бин К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жатского сельсове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15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зина Е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, спорта, молодежной политики и туризма администрации Куйбышевского район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0-13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т волонтеров Куйбыше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уйбышев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 молодежи Куйбышевского райо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 О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лодежной политики управления культуры, спорта, молодежной политики и туризма администрации Куйбышевского район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0-15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слет работающей молодеж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уйбышев, спортивный центр «Гайдар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 О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лодежной политики управления культуры, спорта, молодежной политики и туризма администрации Куйбышевского район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праздничная программа «Крещение Ру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уйбышев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храма Иоанна Предтеч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зина Е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, спорта, молодежной политики и туризма администрации Куйбышевского район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76" w:before="0" w:after="200"/>
      <w:jc w:val="left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0:50:00Z</dcterms:created>
  <dc:creator>Ганчукова Евгения Владимировна</dc:creator>
  <dc:description/>
  <dc:language>en-US</dc:language>
  <cp:lastModifiedBy>Василенко Ольга Анатольевна</cp:lastModifiedBy>
  <cp:lastPrinted>2016-06-21T13:59:00Z</cp:lastPrinted>
  <dcterms:modified xsi:type="dcterms:W3CDTF">2016-08-18T00:50:00Z</dcterms:modified>
  <cp:revision>2</cp:revision>
  <dc:subject/>
  <dc:title/>
</cp:coreProperties>
</file>