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0"/>
        </w:rPr>
      </w:pPr>
      <w:r>
        <w:rPr>
          <w:sz w:val="2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4094"/>
      </w:tblGrid>
      <w:tr>
        <w:trPr/>
        <w:tc>
          <w:tcPr>
            <w:tcW w:w="5902" w:type="dxa"/>
            <w:tcBorders/>
          </w:tcPr>
          <w:p>
            <w:pPr>
              <w:pStyle w:val="Style19"/>
              <w:tabs>
                <w:tab w:val="clear" w:pos="709"/>
                <w:tab w:val="left" w:pos="720" w:leader="none"/>
                <w:tab w:val="left" w:pos="7371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4" w:type="dxa"/>
            <w:tcBorders/>
          </w:tcPr>
          <w:p>
            <w:pPr>
              <w:pStyle w:val="Style19"/>
              <w:tabs>
                <w:tab w:val="clear" w:pos="709"/>
                <w:tab w:val="left" w:pos="720" w:leader="none"/>
                <w:tab w:val="left" w:pos="7371" w:leader="none"/>
              </w:tabs>
              <w:jc w:val="center"/>
              <w:rPr/>
            </w:pPr>
            <w:r>
              <w:rPr>
                <w:szCs w:val="28"/>
              </w:rPr>
              <w:t>УТВЕРЖДЕН</w:t>
            </w:r>
          </w:p>
          <w:p>
            <w:pPr>
              <w:pStyle w:val="Style19"/>
              <w:tabs>
                <w:tab w:val="clear" w:pos="709"/>
                <w:tab w:val="left" w:pos="720" w:leader="none"/>
                <w:tab w:val="left" w:pos="737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Куйбышевского района</w:t>
            </w:r>
          </w:p>
          <w:p>
            <w:pPr>
              <w:pStyle w:val="Style19"/>
              <w:tabs>
                <w:tab w:val="clear" w:pos="709"/>
                <w:tab w:val="left" w:pos="7371" w:leader="none"/>
              </w:tabs>
              <w:jc w:val="center"/>
              <w:rPr/>
            </w:pPr>
            <w:r>
              <w:rPr>
                <w:szCs w:val="28"/>
              </w:rPr>
              <w:t xml:space="preserve">от 30.12.2015 № 1303                        </w:t>
            </w:r>
          </w:p>
        </w:tc>
      </w:tr>
    </w:tbl>
    <w:p>
      <w:pPr>
        <w:pStyle w:val="Style19"/>
        <w:ind w:left="637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Style19"/>
        <w:jc w:val="center"/>
        <w:rPr>
          <w:szCs w:val="28"/>
        </w:rPr>
      </w:pPr>
      <w:r>
        <w:rPr>
          <w:szCs w:val="28"/>
        </w:rPr>
        <w:t xml:space="preserve">работы администрации Куйбышевского района </w:t>
      </w:r>
    </w:p>
    <w:p>
      <w:pPr>
        <w:pStyle w:val="Style19"/>
        <w:jc w:val="center"/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6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790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39"/>
        <w:gridCol w:w="4613"/>
        <w:gridCol w:w="33"/>
        <w:gridCol w:w="1576"/>
        <w:gridCol w:w="13"/>
        <w:gridCol w:w="1703"/>
        <w:gridCol w:w="1850"/>
        <w:gridCol w:w="1848"/>
        <w:gridCol w:w="1848"/>
        <w:gridCol w:w="1848"/>
        <w:gridCol w:w="1844"/>
        <w:gridCol w:w="20"/>
      </w:tblGrid>
      <w:tr>
        <w:trPr>
          <w:trHeight w:val="48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 </w:t>
              <w:br/>
              <w:t>п/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опроса (проекта      </w:t>
              <w:br/>
              <w:t>правового акта, мероприятия)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   </w:t>
              <w:br/>
              <w:t>исполнения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 </w:t>
              <w:br/>
              <w:t>представления</w:t>
              <w:br/>
              <w:t>материало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</w:t>
              <w:br/>
              <w:t>исполнитель, контактный телефон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опросы для внесения в Совет депутатов Куйбышевского район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  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муниципальные нормативные правовые акты Куйбышевского района, регламентирующие вопросы управления имуществом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действующего законодательств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0 дне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нова Т.В. 51-6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муниципальные нормативные правовые акты Куйбышевского района, регламентирующие вопросы распоряжения земельными участками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действующего законодательств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токина И.В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ина Т.Ю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ка денежных средств по необходимости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 в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69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выполнения плана социально-экономического развития   за  2015 год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I квартал 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0 дне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тов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енко А.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роекта решения о внесении изменений в Устав Куйбышевского район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 2016 год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ртал  2016 года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М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68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еречня услуг, которые являются необходимыми и обязательными для предоставления администрацией Куйбышевского района муниципальных услуг и предоставляются организациями, участвующими в предоставлении таких муницип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аева Е.В., 50-70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рядка определения размера платы за оказание услуг, которые являются необходимыми и обязательными для предоставления администрацией Куйбышевского района муницип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201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аева Е.В., 50-70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работы управления за 2015г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 Летов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роприятий по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й программы «Доступное и комфортное жильё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ind w:left="260" w:hanging="260"/>
              <w:rPr/>
            </w:pPr>
            <w:r>
              <w:rPr>
                <w:sz w:val="22"/>
                <w:szCs w:val="22"/>
              </w:rPr>
              <w:t>областной целевой программы «Чистая  вод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ind w:left="260" w:hanging="260"/>
              <w:rPr/>
            </w:pPr>
            <w:r>
              <w:rPr>
                <w:sz w:val="22"/>
                <w:szCs w:val="22"/>
              </w:rPr>
              <w:t>областной целевой программы «Газификация Новосибир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ind w:left="260" w:hanging="260"/>
              <w:rPr/>
            </w:pPr>
            <w:r>
              <w:rPr>
                <w:sz w:val="22"/>
                <w:szCs w:val="22"/>
              </w:rPr>
              <w:t>областной целевой программы «Переселение граждан проживающих в Новосибирской области из аварийного  ветхого жиль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й целевой программы «Энергосбережение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ind w:left="260" w:hanging="260"/>
              <w:rPr/>
            </w:pPr>
            <w:r>
              <w:rPr>
                <w:sz w:val="22"/>
                <w:szCs w:val="22"/>
              </w:rPr>
              <w:t xml:space="preserve">подпрограммы «Безопасность жилищно-коммунального хозяйства»  государственной программы Новосибирской области «Жилищно-коммунальное хозяйство Новосибирской области в 2015-2010 годах»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-II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Л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Ильюх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Афанас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Вишня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Синюг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Сотнико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Н. Смолянченко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рограмме перспективного развития предприятий ЖКХ района в плане реформирования ЖКХ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- II  кварта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 Летов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проектов правовых актов Главы Куйбышевского район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Куйбышевского района «О направлении денежных средств» (по программе ФЦП «Жилище» на 2011-2015годы, подпрограмма «Обеспечение жильем молодых семей»)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средств из областного и федерального бюджетов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средств из областного и федерального бюджето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- 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«О проведении мероприятий, посвященных Дню Памяти воинов-интернационалистов в России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апошникова О.В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- 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«О внесении изменений в положение Координационного совета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 Е.С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 «О проведении районного мероприятия «День призывника»»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- 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 «Об организации занятости несовершеннолетних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Н.А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«О проведении фестиваля Новая волна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- 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«О вручение дипломов особого образца (с отличием) выпускникам профессиональных образовательных учреждений Куйбышевского района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- 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аспоряжения администрации Куйбышевского района о проведении праздничной  программы, посвящённой дню Славянской письменности «Слава вам, братья, славян просветители!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окова С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23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аспоряжения администрации Куйбышевского района о проведении районного праздника «Каинск исторический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окова С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23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аспоряжения администрации Куйбышевского района о проведении районного праздника «Сабантуй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окова С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23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о мерах по проведению весеннее- полевых работ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рель 2016 г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6 г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С.Л., 62-7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 В.П., 67-00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муниципальных правовых актов регламентирующих вопросы управления имуществом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нова Т.В. 51-6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ченко И.Н. 50-9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чкарев А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8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мероприятий по демографическому развитию Куйбышевского района на 2016-2020 годы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66-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5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мероприятий Куйбышевского района на 2016-2017 годы  по реализации Стратегии в интересах детей Новосибирской области на 2012-2017 годы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5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проведения социально-значимых мероприятий в 2016 году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66-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5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деятельности Общественного совета по проведению независимой оценки качества работы организации социального обслуживания Куйбышевского района, оказывающей услуги в сфере социального обслуживания населения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66-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оустанавливающих документов о предоставлении земельных участков в аренду и собственность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токина И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Т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44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правоустанавливающих документов о предоставлении земельных участков в аренду и собственность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токина И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Т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44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авовых актов о прекращении прав на земельные участки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токина И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Т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нянкин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44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 отдела опеки и попечительств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готовка правовых актов по экономическим вопросам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ал 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енко А.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правовых актов по вопросам охраны окружающей среды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енко А.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равовых актов по трудовым вопросам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хов А.В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ных правовых актов по вопросам деятельности управления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енко А.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я об определении поставщиков (подрядчиков, исполнителей)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– 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– июн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драхманова И. Н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шнина Е. А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канова Я. В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14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я об утверждении административных регламентов предоставления муниципальных услуг.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 201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заева Е.В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0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о внесении изменений в постановления об утверждении административных регламентов в соответствии с изменениями в действующем законодательстве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аева Е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-70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  прохождением отопительного периода 2015-2016 год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-II 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 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Сотников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, касающиеся социально-экономического развития района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-II 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 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Илью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редварительного плана мероприятий по подготовке объектов района к работе в ОЗП 2016-2017гг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 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Илью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Сотников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редложений по газификации район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 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лянченко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е изменений в  схему  размещения рекламных конструкций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-II 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Илью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Синю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 МУПах  района балансовых комиссий  по итогам работы 2015 год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 Летов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«Об организации пропуска паводковых вод на территории Куйбышевского района в 2016 году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80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«О мерах по предотвращению и борьбе с лесными пожарами на территории Куйбышевского района в 2016 году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80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«Об утверждении  плана обеспечения безопасности людей на водных объектах в Куйбышевском районе в 2016     году 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80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просы для рассмотрения на совещаниях у Главы Куйбышевского район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антинаркотической комиссии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июн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шникова О.В., 66-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оординационного совет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июн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Е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ие вопросы по всем направлениям деятельности управления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нова Т.В. 51-65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ие вопросы по всем направлениям деятельности отдел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токина И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рономическая конференция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С.Л., 62-7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 В.П., 67-00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збирательной компании по выборам депутатов Государственной Думы, депутата Законодательного Собрания по одномандатному избирательному округу, депутатов городского Совета, глав поселений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9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Организация превентивных мероприятий в период прохождения весеннего половод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еры по предупреждению и ликвидации последствий возможных чрезвычайных ситуаций, связанных с лесными пожарами на территории Куйбышевского район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.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80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 работы  отдела в 2015 году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ие вопросы по всем направлениям деятельности управления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тов А.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07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 проводимых администрацией район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администрации район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Илью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Афанас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Вишн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Синю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Сотник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Н. Смолянченко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материалов о работе управления по вопросам строительства, коммунального дорожного хозяйства и транспорта для опубликования в СМИ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Илью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Афанас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Вишн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Синю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Сотник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Н. Смолянченко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0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Вопросы для рассмотрения на совещаниях у заместителей глав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Куйбышевского района     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0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У заместителя главы администрации Куйбышевского района А.М. Мусатов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1  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ватизации муниципального имуществ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нова Т.В. 51-65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управления муниципальным имуществом Куйбышевского района    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н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65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 муниципального задания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нова Т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65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, наличие, использование и восполнение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 В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80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роприятиях по охране окружающей среды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ценах для закупа продуктов питания для школьных и дошкольных учреждений Куйбышевского район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И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93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ценах  на платные услуги муниципальных учреждений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И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93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гашении  недоимки в консолидированный бюджет Куйбышевского района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ерук И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держке субъектов малого и среднего предпринимательств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93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развитии социального партнерств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фонду заработной платы в отраслях бюджетной сферы район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ликвидации задолженности по заработной плате и повышения уровня оплаты труда работников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результатах проверок организаций всех форм собственности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14 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поступающих документов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токина И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744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2. У заместителя главы администрации Куйбышевского района В.А. Конева 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1  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поступающих документов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токина И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и корректировка плана проверки большепролетных зданий и сооружений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 В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80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омиссии по включению и исключению  лиц из числа детей  сирот и оставшихся без попечения родителей, нуждающихся в получении жилых помещений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лин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4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 У заместителя главы администрации Куйбышевского района О.В. Караваев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3.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рабочей группы «О внесении изменений в положение Координационного совета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 Е.С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рганизационного комитета «Об организации и проведении торжественного мероприятия «Час выпускника»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совета по опеке и попечительству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месяц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9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ховская И.П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рабочей группы по организации  проф. работы с семьями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заседания  в месяц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заседания  в месяц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ховская И.П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по организации работы отдела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еобходимости 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еобходимости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енко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98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и координирование работы АТК. План работы АТК на 2016 г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80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школ на противопожарную безопасность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80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дростковой преступности по итогам 2015 года. Анализ деятельности органов системы профилактики безнадзорности и правонарушений несовершеннолетних по данному вопросу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6</w:t>
            </w:r>
          </w:p>
        </w:tc>
        <w:tc>
          <w:tcPr>
            <w:tcW w:w="1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комплексного плана работы органов системы профилактики безнадзорности и правонарушений несовершеннолетних на территории Куйбышевского района на 2016 год.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6</w:t>
            </w:r>
          </w:p>
        </w:tc>
        <w:tc>
          <w:tcPr>
            <w:tcW w:w="1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лана работы КДНиЗП Куйбышевского района  на первое полугодие 2016 года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ведении на территории Куйбышевского района комплексно профилактической операции «Семья»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ранней беременности несовершеннолетних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дростковой преступности на территории Куйбышевского района по итогам I квартала 2016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самовольных уходов несовершеннолетних с круглосуточным пребыванием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межведомственной комплексной операции «Наши дети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на территории Куйбышевского района профилактической операции «Занятость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загородных оздоровительных лагерей к приему детей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операции «Возрождение надежды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 персональных дел несовершеннолетних и их законных представителей по материалам, поступающим на рассмотрение КДН и ЗП Куйбышевского района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и 4 вторник)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едении кадрового резерв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астырева Н.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3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своевременном исполнении поручений Губернатора Новосибирской области, обращений граждан и нормативных актов, стоящих на контроле в администрации Куйбышевского район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ская О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-36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пенко Н.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3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своевременном исполнении документов, поручений Главы Куйбышевского район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невская М.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3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организации личных приемов в общественной приемной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ская О,М. 51-3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 перечисления иных межбюджетных трансфертов сельсоветам – участникам конкурса благоустройства памятников землякам-участникам Великой Отечественной войны 1941-1945 годов «Памятник образцового содержания», расположенных на территории муниципальных образований Куйбышевского район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- февра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енко О.А.,51-356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наградного материала к Собранию представителей трудовых коллективов и общественности Куйбышевского района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2.201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енко О.А.,51-356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У заместителя главы администрации Куйбышевского района Ю.А. Дак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комиссия с руководителями сельскохозяйственных предприятий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-июнь 2016г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-июнь 2016г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к Ю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2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безопасности дорожного движения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 2016г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 2016г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к Ю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2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ние превентивных мероприятий  по борьбе с сельхозвредителями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анкционированные сельхозпалы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- май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рель- май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 В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80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сновные мероприятия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ая программа для одарённых детей района «Волшебное приключение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Режиссер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Н.Г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52 - 820</w:t>
            </w:r>
          </w:p>
        </w:tc>
        <w:tc>
          <w:tcPr>
            <w:tcW w:w="1848" w:type="dxa"/>
            <w:tcBorders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 конкурс любительских театров «Свет рампы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Режиссёр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юкова А.В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82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Татар кызы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Специалист по межэтническим отношениям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Д.С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52 - 82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 конкурс  детского  творчества «Мисс Дюймовочка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Режиссер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Н.Г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52 - 82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ый семинар библиотечных работников «Сохраняя – приумножать, внедряя – развивать: развитие, поддержка и сохранение культурно-исторического наследия родного края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едущий методист МБУК «Центральная межпоселенческая библиотека»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сеева А.И.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83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обучающихся к 8 марта «Весенний букет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ая по КПР МБОУ ДОД «Детская школа искусств» Юшкевич О.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62)51-33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районный пасхальный фестиваль «Пасха красная»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Ведущий методист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Ломоносова О.В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52 - 82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семинар библиотечных работников «Творчество как путь к новой библиотеке: от идеи к практике»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преля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прел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едущий методист МБУК «Центральная межпоселенческая библиотека»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сеева А.И.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83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концерт ДШ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пр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БОУ ДОД «Детская школа искусств» Ганзя Л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62)51-33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- конкурс семейного творчества «Семейный калейдоскоп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Руководитель по вокалу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шистая Т.В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8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победителей конкурсов высокого уровня «Лауреат 2016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а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ая по КПР МБОУ ДОД  «Детская школа искусств» Юшкевич О.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62)51-33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вечер «Удачи тебе, выпускник!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БОУ ДОД  «Детская школа искусств» Ганзя Л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62)51-33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ое празднование Общероссийского дня библиотек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ма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иректор МБУК «Центральная межпоселенческая библиотека»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зина Е.А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83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Мама, папа, я – татарская семья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Специалист по межэтническим отношениям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Д.С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52 - 82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 программа, посвящённая дню Славянской письменности «Слава вам, братья, славян просветители!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Заместитель директора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Н.М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8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праздник «Сабантуй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Специалист по межэтническим отношениям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Д.С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52 - 82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День святой троицы», совместно с УКС и МП и Каинско- Барабинской Епархией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Режиссёр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юкова А.В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82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праздник «Каинск исторический», совместно с УКС и МП и Каинско - Барабинской Епархией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МБУК КДЦ Куйбышевского района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Н.М.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8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1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идеоконференциях с органами по работе с молодежью районов Новосибирской област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У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автобус ЗОЖ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абота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белиск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лонтерского корпуса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 Е.С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лодежной избирательной комиссии (МИК)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 (по отдельному плану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 Е.С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сия Молодежного парламента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 Е.С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абочей группы представителей работающей молодеж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Н.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293 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актива творческой молодеж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идеоконференциях с органами по работе с молодежью районов Новосибирской област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по плану УМП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 в школе рэп-исполнителей «New Beat»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й акции «Культурная столица Сибири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оприятий «Снежный ком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студенческих газет «Молодежная пресса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апр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оектов по формированию ЗОЖ; посвященный 80-летию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«Школе добра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о-развлекательная программа «Татьянин день», посвященная Дню российского студенчества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студенческих газет «Молодежная пресса» (одна из рубрик – 80 лет району)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урок «Память блокадная…». День снятия блокады города Ленинград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студенческого самоуправления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творчества «Новая волна», посвященный 80-летию Куйбышевского района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ий конкурс «Защитим землю»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урок «Сталинград: мужество, доблесть, отвага», посвященный 73 годовщине разгрома немецко-фашистских войск в Сталинградской битве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февра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мемориальные мероприятия, посвящённые 27-летию Дню вывода войск из Афганиста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среди допризывной молодежи по военно-прикладным дисциплинам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для молодых семей «Дорога безопасности» совместно с ГИБДД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«Основы избирательного права» ко Дню молодого избирателя совместно с ТИК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графику МИК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семинаре – совещании с руководителями и специалистами органов по работе с молодежью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М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конкурс «Сибирячка»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мероприятие «Стартующий подросток» (для сельских ОУ)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мар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ластных мероприятиях в рамках проекта «Здоровый образ жизни»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вгус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й акции «Культурная столица Сибири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ак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Всемирному дню здоров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Международному дню отказа от курения,</w:t>
            </w:r>
          </w:p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Международному дню борьбы с наркоманией и незаконным оборотом наркотиков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н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акции «Чистые берега», «Живи, лес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 неделя добр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(по согласов. с УМП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ференции работающая молодежь Новосибирской област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олодежном Губернаторском бале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Почетных караулов в рамках «Вахты Памяти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ма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мероприятиях по тактической и огневой подготовке для курсантов военно-патриотических клубов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образовательных программах в рамках проекта «Эксперт ЗОЖ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октябр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праздник «День призывника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мая в 15.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акция «Георгиевская ленточка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преля – 9 ма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Всероссийская акция «Бессмертный полк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.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Молодежная акция «Свеча памяти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мая, 22 июн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Фестиваль творчества «Новая волна», посвященный 80-летию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я в 19.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финале военно-спортивной игры «Победа 2016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автопробеге в рамках проекта «Работающая молодежь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выпускника (совместно с отделом культуры)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(по согласов. с УО)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чев В.В., 66-23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дипломов особого образца выпускникам ПОУ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.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молодежном фестивале «Действуй в ритме молодежи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ию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, 66-2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ий С.А., 62-321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гимнастик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ие встречи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0 январ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тур по волейболу среди женских команд высшей лиги 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 январ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ня России 2016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февра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ур по волейболу среди женских команд высшей лиги 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февра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3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тур по волейболу среди женских команд высшей лиги 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 февра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дугородний турнир по баскетболу среди школьников памяти тренера Пермякова В.Н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 февра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городний турнир по хоккею с шайбой памяти воинов интернационалистов погибших в горячих точк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 февра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городний турнир по волейболу среди школьников «Весенний мяч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-02.04.16г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тур по волейболу среди женских команд высшей лиги 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– 06 апр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тур по волейболу среди женских команд высшей лиги 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– 10 апр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ая лёгкоатлетическая эстафета посвящённая Дню Победы в ВОВ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а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8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лёгкой атлетике памяти Хамидулина Г.В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– 05 июн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Д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6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ведомственной комплексной операции «Семья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2.20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01.04.201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8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ведомственной комплексной операции «Наши дети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 15.05.2016 по 10.06.201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8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ой операции «Занятость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6.2016  по 31.08.2016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6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8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выполнению решений вышестоящих организаций, постановлений и распоряжений Главы района по вопросам социальной защиты отдельных категорий граждан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Подготовка  постановлений, распоряжений главы Куйбышевского района  по вопросам социальной защиты отдельных категорий граждан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8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нтроля за эффективным и рациональным  использованием бюджетных средств, направляемых на оказание социальной помощи, содержание МБУ КЦСОН.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8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 за деятельностью МБУ «Комплексный центр социального обслуживания населения» Куйбышевского района (далее-Центр):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ведение комплексных проверок работы отделений Центра, в том числе: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делений социального обслуживания на дому;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деления профилактики безнадзорности  несовершеннолетних;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ционарного отделения «Социальная гостиница»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дготовка справок по проверкам и анализ работы отделений Центра и подведение итогов на совещании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апрель, 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с момента проведения проверк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8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семей, находящихся под патронажем специалистов отделений МБУ КЦСОН, с целью осуществления контроля  за работой учреждения.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лугод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, их своевременное  представление в министерство  социального развития  Новосибирской област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ые период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граждан по вопросам социальной поддержки и социального обслуживания отдельных категорий граждан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9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для главы Куйбышевского района о реализации Программы мер по демографическому развитию Куйбышевского района на 2008-2025 гг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1.201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игина С.С. 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дставлений на награждение знаком отличия «За материнскую доблесть» в Министерство   социального развития Новосибирской област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игина С.С. 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9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омиссии по оказанию социальной помощи малообеспеченной категории населения и гражданам, находящимся в трудной жизненной ситуаци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граждан о предоставлении социальных услуг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а Н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а мер по признанию граждан, нуждающимися в социальном обслуживании, либо отказе в признании нуждающимися в социальном обслуживании, в соответствии с Федеральным законом от 28.12.2013 № 442-ФЗ «Об основах социального обслуживания граждан в Российской Федерации»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Разработка индивидуальных программ предоставления социальных услуг в форме социального обслуживания на дому, стационарной или полустационарной форме.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а Н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9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граждан о признании их нуждающимися в предоставлении социальных услуг в стационарной, полустационарной форме, в форме социального обслуживания на дому. 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 66-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а Н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9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размещением на официальном сайте МБУ КЦСОН в сети «Интернет» информации об учреждении социального обслуживания в соответствии с действующим законодательством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деятельности Общественного совета по проведению независимой оценки качества работы организации социального обслуживания Куйбышевского района, оказывающей услуги в сфере социального обслуживания населения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балансовой комиссии по проверке деятельности МБУ КЦСОН  по итогам предыдущего года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авлова Н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комиссий: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елам несовершеннолетних; </w:t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граждению знаком отличия «За материнскую доблесть»,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по назначению пособий и компенсаций,</w:t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Межведомственной комиссии по оздоровительному отдыху детей и подростков;</w:t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Межведомственной комиссии по профилактике наркомании;</w:t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Совете по демографии;</w:t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Координационного Совета по взаимодействию с общественностью;</w:t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Inden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печительского Совета организации социального обслуживания МБУ КЦСОН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ичигина С.С. 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та детей и подростков, нуждающихся в оздоровлени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ичигина С.С. 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0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Организация подбора несовершеннолетних для осуществления  оздоровительного отдыха в стационарных оздоровительных лагерях круглогодичного действия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авлова Н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за своевременным предоставлением поставщиками социальных услуг данных  о получателях социальных услуг для формирования областного регистра получателей социальных услуг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по предоставлению социальной помощи населению Куйбышевского района на основании социального контракта, в соответствии с постановлением Правительства Новосибирской области от 17.09.2013 № 395-п «Об установлении Порядка назначения и предоставления социальной помощи на территории Новосибирской области» и соглашением между администрацией Куйбышевского района Новосибирской области, Министерством социального развития Новосибирской области и территориальным органом Министерства социального развития Новосибирской области отделом пособий и социальных выплат Куйбышевского района Новосибирской области об осуществлении отдельных мероприятий от 17.01.2014 № 296.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Специалисты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а Н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доровления детей из семей, нуждающихся в социальном обслуживании, в   летнем лагере с дневным пребыванием на  базе МБУ «Комплексный центр социального обслуживания населения» Куйбышевского района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ичигина С.С. 66-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а Н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на реабилитацию  детей из семей, нуждающихся в социальном обслуживании, которым необходима психолого-педагогическая и реабилитационная помощь на базе ОГУ «Областной центр для несовершеннолетних «Радуга»», ОГУ «Социально-реабилитационный центр для несовершеннолетних г.Татарска», ОГУ «Областной центр помощи детям, оставшимся без попечения родителей», ГБУ НСО «Социально-реабилитационного центра для несовершеннолетних «Морской залив»» 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ичигина С.С. 66-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а Н.В.    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 на социальную стипендию студентам из малообеспеченных семей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Минченко Ю.С.66-35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ополнительных проверок (комиссионных обследований) по месту жительства либо по месту пребывания гражданина (малоимущей семьи) для принятия решения о предоставлении социальных услуг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рганизации доставки одиноких граждан пожилого возраста и инвалидов в дома-интернаты и отделения милосердия комплексных центров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Якубко Е.Н. 66-3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.В. 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реализацией индивидуальных программ реабилитации инвалидов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Якубко Е.Н. 66-3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.В. 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нтроля за реализацией индивидуальных программ  предоставления социальных услуг в стационарной, полустационарной форме, в форме социального обслуживания на дому. 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Якубко Е.Н. 66-3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.В. 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9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информационных банков данных:</w:t>
            </w:r>
          </w:p>
          <w:p>
            <w:pPr>
              <w:pStyle w:val="TextBodyIndent"/>
              <w:tabs>
                <w:tab w:val="clear" w:pos="708"/>
                <w:tab w:val="left" w:pos="349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благополучных семей; </w:t>
            </w:r>
          </w:p>
          <w:p>
            <w:pPr>
              <w:pStyle w:val="TextBodyIndent"/>
              <w:tabs>
                <w:tab w:val="clear" w:pos="708"/>
                <w:tab w:val="left" w:pos="349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етей-сирот и детей, оставшихся без попечения родителей; </w:t>
            </w:r>
          </w:p>
          <w:p>
            <w:pPr>
              <w:pStyle w:val="TextBodyIndent"/>
              <w:tabs>
                <w:tab w:val="clear" w:pos="708"/>
                <w:tab w:val="left" w:pos="349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ногодетных семей; </w:t>
            </w:r>
          </w:p>
          <w:p>
            <w:pPr>
              <w:pStyle w:val="TextBodyIndent"/>
              <w:tabs>
                <w:tab w:val="clear" w:pos="708"/>
                <w:tab w:val="left" w:pos="349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тей-инвалидов;</w:t>
            </w:r>
          </w:p>
          <w:p>
            <w:pPr>
              <w:pStyle w:val="TextBodyIndent"/>
              <w:tabs>
                <w:tab w:val="clear" w:pos="708"/>
                <w:tab w:val="left" w:pos="349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ждан льготных категорий, состоящих на учете на улучшение жилищных условий;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.В. 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ие в прохождении медицинского переосвидетельствования  инвалидов и детей-инвалидов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авлова Н.В.    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проведении совместной операции "Подросток" по выявлению правонарушений подростков и проведению профилактической работы. 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мая 2015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ичигина С.С. 66-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а Н.В.  62-80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в реабилитационные центры, с целью реализации ИПР, взрослых инвалидов и детей-инвалидов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оформлени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икропроцессорных карт и проездных билетов детям из многодетных семей-учащихся  образовательных учрежд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ездных билетов и социальных карт гражданам льготной категории и пенсионерам.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Минченко Ю.С.66-35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содействия многодетным семьям в получении материальной помощи на подготовку детей к школе, в том числе, детям, поступившим в первый класс, и при поступлении в высшие учебные заведения.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финансирова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ичигина С.С.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малоимущих многодетных семей с 5 и более детьми, нуждающихся в улучшении жилищных условий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ичигина С.С.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та ветеранов боевых действий, вставших на учет на улучшение жилищных условий, после 01.01.2005 год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ичигин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банка данных ветеранов ВОВ, а также инвалидов по общему заболеванию и ветеранов боевых действий, вставших на учет до 01.01.2005 года, нуждающихся в улучшении жилищных условий.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ичигина С.С. 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еспечении жильем малоимущих многодетных семей с 5 и более детьми по договорам социального найма в рамках областной долгосрочной целевой программы «Стимулирование развития жилищного строительства Новосибирской области на 2011-2015 годы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ичигин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с общественными организациями и объединениями в решении социальных вопросов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етеранов ВОВ, вдов погибших УВОВ с юбилейными датами и днями рождений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Специалисты отдел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учение персональных поздравлений Президента РФ ветеранам ВОВ, в связи с традиционно считающимися юбилейными днями рождения 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убко Е.Н.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5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нформации для министерства социального развития Новосибирской  области о постановке и снятии с учета на улучшение жилищных условий ветеранов ВОВ, в соответствии с Указом Президента и федеральным законом «О ветеранах»,   а также инвалидов, семей, воспитывающих детей-инвалидов, участников боевых действий, вставших на учет до 01.01.2005 года, в соответствии с федеральными законами «О социальной защите инвалидов», «О ветеранах».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ичигин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плана мероприятий по предупреждению возникновения чрезвычайных ситуаций на объектах социального обслуживания населения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Начальник отдела Павлова Н.В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чествования блокадников Ленинград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Начальник отдела Якубко Е.Н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5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чествования участников Сталинградской битвы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Начальник отдела Якубко Е.Н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5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чествования бывших узников концлагерей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Начальник отдела Якубко Е.Н. 66-355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Дню Победы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.В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Дню Семь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Начальник отдела Кичигина С.С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.В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Дню защиты детей в лагере с дневным пребыванием на базе МБУ КЦСОН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Начальник отдела Кичигина С.С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.В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5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 со специалистами отдела опеки и попечительства по изменениям в законодательстве по вопросам защиты прав детей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тчетов в министерство, в управление экономического развития, труда и имуществ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четвер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5 и 30 число отчет эффе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 РИК за первое и второе полугодие, ежекварт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и30 числа каждого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т, ию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енко С.В., Гламоздина Н.Г., Чупилина Т.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ко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улина Г.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с нормативно – правовыми актами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изменения в законодательств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енко С.В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етей под опеку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улина Г.А, Кузько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3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Жилищно -бытовых условий опекаемых детей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ию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улина Г.Г, Осипенко Е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сыновителям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пятниц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ко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38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реждениями для детей сирот и детей, оставшихся без попечения родителей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ко И.А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ндидатами в замещающие родител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ко И.А, Нигматулина Г.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обследование  условий жизни детей, усыновленных гражданами РФ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конодательству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ко И.А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банка данных неблагополучных семей, обмен информацией со всеми учреждениями системы профилактики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ховская И.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4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сохранению детей в кровной семье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ховская И.П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межведомственной комиссии  групп круглосуточного пребывания детей в ДОУ «Журавлик» из неблагополучных семей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., Болховская И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интернатное сопровождение несовершеннолетних граждан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лин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фессионально – образовательными учреждениями по оказанию помощи в социализации учащихся из числа детей – сирот и оставшихся без попечения родителей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 июн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лина Т.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формированию списка детей – сирот и детей оставшихся без попечения родителей, нуждающихся в жилых помещениях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5 числа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лина Т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омиссии по включению(не включению) в список детей – сирот детей, оставшихся без попечения родителей на получение жилых помещений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числа каждого месяц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лин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 проверке  жилых помещений предоставленных детям – сиротам, детям, оставшимся без попечения родителей по договору специализированного найм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моздина Н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енко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лин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социального сиротства (работа с неблагополучными семьями)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исло каждого месяц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ховская И.П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актов обследования ЖБУ опекаемых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Е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о семейным спорам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сре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Е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недееспособным гражданам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исло каждого месяц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цева С.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4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жилищно-бытовых условий недееспособных граждан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, декабр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цева С.В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вопросам опеки над недееспособными гражданами и попечительства (в форме патронаж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цева С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заявлениями, письмами, подготовка постановлений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цева С.В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5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е комиссий, рабочих групп администрации Куйбышевского района, в состав которых включены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рх В.А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ессий Совета депутатов Куйбышевского района, в заседаниях постоянных комиссий Совета депутатов, а также по мере необходимости в созываемых должностными лицами администрации совещаниях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рх В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М.А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яснения вопросов и консультации по принятию уставов поселений.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М.А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6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вовой, антикоррупционной экспертизы проектов правовых актов Главы Куйбышевского района, администрации Куйбышевского района, иных документов правового характера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рх В.А., Попова М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акова М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униципальных нормативных правовых актов и приведение их в соответствие с действующим законодательством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М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акова М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предоставление копий муниципальных нормативных правовых актов Куйбышевского района и поселений Куйбышевского района в управление законопроектных работ и ведения регистра министерства юстиции Новосибирской област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акова М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астия в разработке документов правового характера: договоры, соглашения, письма и т.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рх В.А., Попова М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акова М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(составление) списков кандидатов в присяжные заседатели Новосибирского областного суда, Западно-Сибирского окружного военного суда, 3-го окружного военного суд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М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профилактике коррупционных правонарушений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акова М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астия в объективном, всестороннем и своевременном рассмотрении обращений граждан, организаций и общественных объединений, поступивших в администрацию района или должностному лицу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рх В.А., Попова М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акова М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исковой работы (подготовка исковых заявлений и материалов и передача их в суды; изучение копий исковых заявлений по искам к администрации; осуществление ведения судебных дел; представление интересов администрации в судах)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рх В.А., Попова М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акова М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ифинг на тему «Народные дружины Куйбышевского района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енко О.А.,50-92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-конференция Главы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енко О.А.,50-927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7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 управлению муниципальным имуществом Куйбышевского района    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н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ченко И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-9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О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780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7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гнозного плана приватизации муниципального имущества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н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ченко И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9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7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муниципального имуществ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н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ченко И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9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О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7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Советом депутатов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н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5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тчетов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н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59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миссий других управлений и отделов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н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ое развитие территории, разработка планов, привлечение инвестиций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тов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0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исполнению доходной части бюджета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тов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0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ов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миссии по утверждению цен на платные услуг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И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93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иссии по недоимке в консолидированный бюджет Куйбышевского района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тов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0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8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иссии по поддержке субъектов малого и среднего предпринимательств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93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8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миссии по рассмотрению цен на платные услуг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И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93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8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хране окружающей среды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8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граммных мероприятий по поддержке малого и среднего предпринимательства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7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И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93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8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демографических процессов на территории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8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в прогнозах социально-экономического развития на среднесрочную перспективу показателей численности трудовых ресурсов, распределения занятого населения по формам собственност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8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потребности организаций Куйбышевского района в специалистах и рабочих кадрах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8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районного конкурса «Лучшая организация по качеству трудовой жизни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9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районного конкурса «Лучшая организация по состоянию условий и охраны труда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9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улучшению условий и охраны труда в Куйбышевском районе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9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боты по повышению минимального размера оплаты труда для работников бюджетной и внебюджетной сферы, в соответствии с установленным Региональным соглашением о минимальной заработной плате в Новосибирской области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хов А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262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освоения кап. вложений, капитальных и текущих ремонтов по району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ind w:left="-172" w:right="-10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 А. Летов</w:t>
            </w:r>
          </w:p>
          <w:p>
            <w:pPr>
              <w:pStyle w:val="Normal"/>
              <w:ind w:left="-172" w:right="-10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.С. Афанасьев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контроль за строительством  и реконструкцией  объектов строительства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-II 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0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ind w:left="-172" w:right="-10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 А. Летов</w:t>
            </w:r>
          </w:p>
          <w:p>
            <w:pPr>
              <w:pStyle w:val="Normal"/>
              <w:ind w:lef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 мероприятий по обеспечению жильем ветеранов ВОВ  и  отдельных категорий граждан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-II 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Вишн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ндивидуального строительства за счёт субсидий областного бюджет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-II  кварта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Вишн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нтроля за содержанием зданий, сооружений, инженерных коммуникаций, дорог общего пользования и внутрихозяйственных дорог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0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ind w:left="-172" w:right="-10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 А. Летов</w:t>
            </w:r>
          </w:p>
          <w:p>
            <w:pPr>
              <w:pStyle w:val="Normal"/>
              <w:ind w:left="-172" w:right="-10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.Ф. Илью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Сот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лянченко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тектурно-строительный надзор за ходом строительства и ремонта объектов соц. культ. быта 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0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Афанасьева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иемочных комиссий по приёмке в эксплуатацию законченных строительством объектов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0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 Летов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письмами и заявлениями граждан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Илью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Афанас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Вишн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Синю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Сотник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Н. Смолянченко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ставщиков (подрядчиков, исполнителей) для обеспечения муниципальных нужд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 ию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 ию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бдрахманова И. Н., Квашнина Е. А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канова Я. В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4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дготовку материалов для рассмотрения Рабочей группой по закупкам товаров, работ, услуг для муниципальных нужд Куйбышевского района и организацию текущей работы Рабочей группы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 ию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 ию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бдрахманова И. Н., Квашнина Е. А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канова Я. В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43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исполнению доходной части бюджета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лугод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токин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44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ие в международной образовательной выставке «УчСиб – 2016» (методические конференции, работа стенда)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ева Е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Л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Е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одическая конференция руководителей школьных музеев и патриотических клубов ОУ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щенко Л.Л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ева Е.М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операция «Семья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враль- мар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Рудне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профилактики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акция «Родительский урок»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враль-ма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Рудне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профилактики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eastAsia="en-US" w:bidi="en-US"/>
              </w:rPr>
              <w:t>Семинар-практикум для заместителей директоров по ВР «</w:t>
            </w:r>
            <w:r>
              <w:rPr>
                <w:bCs/>
                <w:sz w:val="22"/>
                <w:szCs w:val="22"/>
              </w:rPr>
              <w:t>Развитие индивидуальности учащегося через духовно-нравственное воспитание посредством всех участников образовательных отношений</w:t>
            </w:r>
            <w:r>
              <w:rPr>
                <w:sz w:val="22"/>
                <w:szCs w:val="22"/>
                <w:lang w:eastAsia="en-US" w:bidi="en-US"/>
              </w:rPr>
              <w:t>» (МКОУ Горбуновской СОШ)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а О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кушева С.Е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 результатах проведения мониторинга по оценке качества предметных достижений обучающихся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нцева Г.С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щание с ответственными за организацию работы по профилактике ДДТТ в ОУ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маздин В.М Соловьев А.А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комиссии по утверждению кандидатур на награждение стипендий Главы Куйбышевского район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маздин В.М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летней оздоровительной кампани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а О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ГИА- 2016 (проект постановления)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лман О.Н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отдыха, оздоровления и занятости детей на территории Куйбышевского района в 2016 году (проект постановления)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М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пределении межбюджетных трансфертов из областного бюджета Новосибирской области на обеспечение мероприятий, направленных на организацию отдыха и оздоровления детей в каникулярное время (проект распоряжения).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М.В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учебных сборов с обучающимися 10-х классов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маздин В.М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организации ОУ (проект постановления)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нцева Г.С.</w:t>
            </w:r>
          </w:p>
        </w:tc>
        <w:tc>
          <w:tcPr>
            <w:tcW w:w="7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ourier New" w:hAnsi="Courier New" w:cs="Times New Roman"/>
      <w:b/>
      <w:sz w:val="20"/>
      <w:szCs w:val="20"/>
      <w:lang w:val="en-US"/>
    </w:rPr>
  </w:style>
  <w:style w:type="character" w:styleId="Style13">
    <w:name w:val="Основной текст_"/>
    <w:qFormat/>
    <w:rPr>
      <w:rFonts w:cs="Times New Roman"/>
      <w:b/>
      <w:bCs/>
      <w:sz w:val="26"/>
      <w:szCs w:val="26"/>
      <w:shd w:fill="FFFFFF" w:val="clear"/>
    </w:rPr>
  </w:style>
  <w:style w:type="character" w:styleId="Style14">
    <w:name w:val="Основной текст + Не полужирный"/>
    <w:qFormat/>
    <w:rPr>
      <w:rFonts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cs="Times New Roman"/>
      <w:b/>
      <w:bCs/>
      <w:color w:val="000000"/>
      <w:spacing w:val="6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22">
    <w:name w:val="Основной текст с отступом 2"/>
    <w:basedOn w:val="Normal"/>
    <w:qFormat/>
    <w:pPr>
      <w:ind w:left="60" w:hanging="0"/>
      <w:jc w:val="both"/>
    </w:pPr>
    <w:rPr>
      <w:sz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tabs>
        <w:tab w:val="clear" w:pos="708"/>
        <w:tab w:val="left" w:pos="709" w:leader="none"/>
        <w:tab w:val="left" w:pos="7371" w:leader="none"/>
      </w:tabs>
      <w:jc w:val="both"/>
    </w:pPr>
    <w:rPr/>
  </w:style>
  <w:style w:type="paragraph" w:styleId="Style20">
    <w:name w:val="О чем"/>
    <w:basedOn w:val="Normal"/>
    <w:qFormat/>
    <w:pPr>
      <w:ind w:left="709" w:hanging="0"/>
    </w:pPr>
    <w:rPr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120" w:after="216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MS Mincho" w:cs="DejaVu Sans;MS Mincho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20:00Z</dcterms:created>
  <dc:creator>Бобровская Ольга Михайловна</dc:creator>
  <dc:description/>
  <dc:language>en-US</dc:language>
  <cp:lastModifiedBy>Василенко Ольга Анатольевна</cp:lastModifiedBy>
  <cp:lastPrinted>2015-12-29T11:00:00Z</cp:lastPrinted>
  <dcterms:modified xsi:type="dcterms:W3CDTF">2016-01-11T03:20:00Z</dcterms:modified>
  <cp:revision>2</cp:revision>
  <dc:subject/>
  <dc:title/>
</cp:coreProperties>
</file>