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</w:rPr>
      </w:pPr>
      <w:r>
        <w:rPr>
          <w:b/>
          <w:color w:val="000000"/>
        </w:rPr>
        <w:drawing>
          <wp:inline distT="0" distB="0" distL="0" distR="0">
            <wp:extent cx="523875" cy="628015"/>
            <wp:effectExtent l="0" t="0" r="0" b="0"/>
            <wp:docPr id="1" name="Куйбышевский р-н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АДМИНИСТРАЦИЯ КУЙБЫШЕВСКОГО РАЙОН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Куйбыше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ая область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12.09.2016  №  718</w:t>
      </w:r>
    </w:p>
    <w:p>
      <w:pPr>
        <w:pStyle w:val="TextBodyIndent"/>
        <w:ind w:hanging="0"/>
        <w:rPr>
          <w:rFonts w:ascii="Monotype Corsiva" w:hAnsi="Monotype Corsiva" w:cs="Raavi"/>
          <w:sz w:val="27"/>
          <w:szCs w:val="28"/>
        </w:rPr>
      </w:pPr>
      <w:r>
        <w:rPr>
          <w:rFonts w:cs="Raavi" w:ascii="Monotype Corsiva" w:hAnsi="Monotype Corsiva"/>
          <w:sz w:val="27"/>
          <w:szCs w:val="28"/>
        </w:rPr>
      </w:r>
    </w:p>
    <w:p>
      <w:pPr>
        <w:pStyle w:val="Normal"/>
        <w:shd w:fill="FFFFFF" w:val="clear"/>
        <w:ind w:firstLine="598"/>
        <w:jc w:val="both"/>
        <w:rPr>
          <w:rFonts w:ascii="Monotype Corsiva" w:hAnsi="Monotype Corsiva" w:cs="Raavi"/>
          <w:sz w:val="27"/>
          <w:szCs w:val="27"/>
        </w:rPr>
      </w:pPr>
      <w:r>
        <w:rPr>
          <w:rFonts w:cs="Raavi" w:ascii="Monotype Corsiva" w:hAnsi="Monotype Corsiva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 xml:space="preserve">рассмотрения ходатайств юридических лиц о реализации масштабных инвестиционных проектов и их соответствии критериям, установленным пп.2 п.1 статьи 1 </w:t>
      </w:r>
      <w:r>
        <w:rPr>
          <w:bCs/>
          <w:sz w:val="28"/>
          <w:szCs w:val="28"/>
        </w:rPr>
        <w:t xml:space="preserve">Закона Новосибирской области </w:t>
      </w:r>
      <w:r>
        <w:rPr>
          <w:sz w:val="28"/>
          <w:szCs w:val="28"/>
        </w:rPr>
        <w:t>от 01.07.2015 № 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дпунктом 3 пункта 2 статьи 39.6 Земельного Кодекса Российской Федерации, во исполнение Закона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, Постановления Правительства Новосибирской области от 23.11.2015 № 407-п «Об утверждении порядка рассмотрения документов, обосновывающих соответствие масштабного инвестиционного проекта критериям, установленным подпунктом 2 пункта 1 статьи 1 Закона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, для реализации которых предоставляются земельные участки юридическим лицам в аренду без проведения торгов»,  руководствуясь Уставом Куйбышевского района, администрация Куйбышев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 Утвердить Порядок рассмотрения администрацией Куйбышевского района  ходатайств юридических лиц о реализации масштабных инвестиционных проектов и их соответствии критериям, установленным подпунктом 2 пункта 1 статьи 1 Закона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 (далее – Порядок)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Настоящее постановление опубликовать в периодическом печатном издании органов местного самоуправления Куйбышевского района «Информационный вестник» и на официальном сайте администрации Куйбышевского района www.kuibyshev.nso.ru.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– начальника управления строительства, коммунального, дорожного хозяйства и транспорта администрации Куйбышевского района Конева В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9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4" w:leader="none"/>
        </w:tabs>
        <w:autoSpaceDE w:val="false"/>
        <w:spacing w:lineRule="exact" w:line="317"/>
        <w:ind w:left="-26" w:firstLine="26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994" w:leader="none"/>
        </w:tabs>
        <w:autoSpaceDE w:val="false"/>
        <w:spacing w:lineRule="exact" w:line="317"/>
        <w:ind w:left="-26" w:firstLine="26"/>
        <w:rPr>
          <w:sz w:val="28"/>
          <w:szCs w:val="28"/>
        </w:rPr>
      </w:pPr>
      <w:r>
        <w:rPr>
          <w:sz w:val="28"/>
          <w:szCs w:val="28"/>
        </w:rPr>
        <w:t xml:space="preserve">Главы Куйбышевского района </w:t>
        <w:tab/>
        <w:t xml:space="preserve">                                                О.В. Караваев</w:t>
      </w:r>
    </w:p>
    <w:p>
      <w:pPr>
        <w:pStyle w:val="Normal"/>
        <w:shd w:fill="FFFFFF" w:val="clear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Cs w:val="22"/>
        </w:rPr>
      </w:pPr>
      <w:r>
        <w:rPr>
          <w:szCs w:val="22"/>
        </w:rPr>
        <w:t>Костина Т.Ю., 51744</w:t>
      </w:r>
    </w:p>
    <w:p>
      <w:pPr>
        <w:pStyle w:val="Normal"/>
        <w:shd w:fill="FFFFFF" w:val="clear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shd w:fill="FFFFFF" w:val="clear"/>
        <w:ind w:hanging="0"/>
        <w:jc w:val="right"/>
        <w:rPr/>
      </w:pPr>
      <w:r>
        <w:rPr>
          <w:sz w:val="28"/>
          <w:szCs w:val="28"/>
        </w:rPr>
        <w:t>администрации Куйбышевского района</w:t>
      </w:r>
    </w:p>
    <w:p>
      <w:pPr>
        <w:pStyle w:val="Normal"/>
        <w:ind w:hanging="0"/>
        <w:jc w:val="right"/>
        <w:rPr>
          <w:sz w:val="27"/>
          <w:szCs w:val="27"/>
        </w:rPr>
      </w:pPr>
      <w:r>
        <w:rPr>
          <w:sz w:val="28"/>
          <w:szCs w:val="28"/>
        </w:rPr>
        <w:t xml:space="preserve">от </w:t>
      </w:r>
      <w:r>
        <w:rPr>
          <w:sz w:val="27"/>
          <w:szCs w:val="27"/>
        </w:rPr>
        <w:t>12.09.2016  №  718</w:t>
      </w:r>
    </w:p>
    <w:p>
      <w:pPr>
        <w:pStyle w:val="Normal"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ходатайств юридических лиц о реализации масштабных инвестиционных проектов и их соответствии критериям, установленным пп.2 п.1 статьи 1 Закона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ок рассмотрения администрацией Куйбышевского района ходатайств юридических лиц о реализации масштабных инвестиционных проектов и их соответствии критериям, установленным Законом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 (далее –  Порядок), определяет порядок действий при поступлении в администрацию Куйбышевского района (далее – администрация) от юридических лиц обращений о рассмотрении возможности реализации  масштабного инвестиционного проекта и соответствии масштабного инвестиционного проекта критериям, установленным подпунктом 2 пункта 1 статьи 1 Закона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 (далее – Закон Новосибирской области), на земельных участках, находящихся в муниципальной собственности, или  на земельных участках, государственная собственность на которые не разграничена (далее – земельный участок)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. Для целей настоящего Порядка используются следующие термины: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ект – масштабный инвестиционный проект, критерии для которого установлены подпунктом 2 пункта 1 статьи 1 Закона Новосибирской области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ходатайство – обращение в орган местного самоуправления юридического лица о рассмотрении возможности реализации проекта на земельном участке и соответствии проекта критериям, установленным подпунктом 2 пункта 1 статьи 1 Закона Новосибирской области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конкурс – отбор инициатора проекта, проводимый органом местного самоуправления для реализации проект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) участники строительства – граждане, пострадавшие от действий застройщиков, не исполнивших свои обязательства по передаче жилых помещений перед гражданами, вложившими денежные средства в строительство многоквартирного дом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) жилищно-строительный кооператив – юридическое лицо, созданное участниками строительства для завершения строительства многоквартирного дома, застройщик которого не исполнил свои обязательства о передаче жилых помещений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) незавершенный строительством объект – многоквартирный дом, застройщик которого не исполнил свои обязательства о передаче жилых помещений участникам строительств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) соглашение – договор между органом местного самоуправления, инициатором проекта и жилищно-строительным кооперативом о взаимодействии,  об обязательствах и порядке их исполнения при реализации проекта, по форме согласно Приложению к настоящему Порядку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ермины, не приведенные в пункте 2 настоящего Порядка, употребляются в  настоящем Порядке в значении, определенном в Порядке рассмотрения документов, обосновывающих соответствие масштабного инвестиционного проекта критериям, установленным Законом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, утвержденным постановлением Правительства Новосибирской области от 23.11.2015 № 407-п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</w:rPr>
        <w:tab/>
        <w:t>3. В целях реализации проекта на земельном участке администрация Куйбышевского района объявляет и проводит конкурс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4. Решение о создании конкурсной комиссии, определении ее состава и порядка работы, назначении председателя комиссии, об определении критериев оценки ходатайств инициаторов проекта оформляется муниципальным правовым актом администрации Куйбышевского района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вещение о проведении конкурса и конкурсная документация размещаются на официальном сайте администрации Куйбышевского района в информационно-телекоммуникационной сети Интернет не менее чем за 30  календарных дней до даты окончания приема ходатайств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6. Извещение о проведении конкурса содержит: 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едмет конкурс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, местонахождение, почтовый адрес и адрес электронной почты, номер контактного телефона организатора конкурс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место и порядок приема ходатайств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) дату, время и место вскрытия конвертов с ходатайствами;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7. Конкурсная документация включает в себя: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)  при отсутствии утвержденного проекта межевания территории - схему расположения земельного участка на кадастровом плане территории, в пределах которого будет сформирован земельный участок для реализации проекта, его местоположение и площадь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из соответствующего градостроительного регламент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порядок оценки и сопоставления ходатайств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) критерии, установленные подпунктом 2 пункта 1 статьи 1 Закона Новосибирской области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) максимальный срок реализации проект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) описание (состав и характеристика), общая площадь жилых помещений, подлежащих передаче в собственность участникам строительств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) размер денежных средств, подлежащих внесению на завершение строительства незавершенного строительством объект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 местонахождении, характеристиках и текущем состоянии незавершенного строительством объект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9) наименование и реквизиты жилищно-строительного кооператив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) порядок внесения денежных средств на завершение строительства незавершенного строительством объект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) проект соглашения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2) письменное согласие жилищно-строительного кооператива на участие в соглашении (при наличии такого кооператива)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3) декларация инициатора проекта (типовая форма)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4) перечень документов, приведенный в пункте 8 настоящего Порядка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8. Для участия в конкурсе инициатор проекта направляет ходатайство в администрацию Куйбышевского района. К ходатайству прикладываются следующие документы: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) декларация инициатора проект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эскизный проект на бумажном носителе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Единого государственного реестра юридических лиц, которая получена не ранее чем за 30 календарных дней до даты представления ходатайства в орган местного самоуправления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) копии учредительных документов инициатора проекта со всеми изменениями и дополнениями, существующими на дату представления ходатайства в орган местного самоуправления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полномочия лица, подписавшего декларацию инициатора проекта, на осуществление действий от имени инициатора проект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инициатора проекта без доверенности (далее – руководитель). В случае если от имени инициатора проекта действует другое лицо, к ходатайству также прикладывается доверенность на осуществление действий от имени инициатора проекта, заверенная печатью инициатора проекта (при наличии) и подписанная руководителем или уполномоченным руководителем лицом. В случае если указанная доверенность подписана лицом, уполномоченным руководителем, к ходатайству также прикладывается документ, подтверждающий полномочия уполномоченного лиц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) копии разрешений на ввод многоквартирных домов в эксплуатацию за последние два года, предшествующие дате подачи ходатайства в орган местного самоуправления, копии документов, подтверждающих ввод таких объектов капитального строительства в эксплуатацию, по установленной в  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форме федерального статистического наблюдения, подтверждающих наличие у инициатора проекта опыта работы в качестве застройщика не менее чем 2 года и ввода в эксплуатацию многоквартирных домов за последние 2 года, предшествующие дате подачи ходатайства, общей площадью не менее 20000 квадратных метров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) выписка из реестра членов саморегулируемой организации, членом которой является инициатор проекта, с указанием сведений о наличии у инициатора проекта свидетельства о допуске к работам по организации строительства (реконструкции) многоквартирных домов или жилых домов, которые оказывают влияние на безопасность таких объектов капитального строительств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расчет нормативов оценки финансовой устойчивости деятельности инициатора проекта, подготовленный в соответствии с постановлением Правительства Российской Федерации от 21.04.2006 № 233 «О нормативах оценки финансовой устойчивости деятельности застройщика», с приложением бухгалтерской отчетности юридического лица за два предшествующих календарных года и истекшие отчетные периоды текущего года либо за все истекшие отчетные периоды с момента создания юридического лица, если с этого момента до даты направления ходатайства прошло менее двух календарных лет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, подтверждающие возможность финансирования реализации проекта его инициатором (банковская гарантия, согласие банка на открытие кредитной линии, выписка с расчетного счета инициатора проекта, свидетельствующая о наличии собственных средств)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оставления инициатором проекта по собственной инициативе документов, указанных в подпункте 3 пункта 8  настоящего Порядка, указанные документы должны быть получены по межведомственному запросу в рамках межведомственного информационного взаимодействия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курс проводится не позднее 30 календарных дней с даты окончания приема ходатайств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</w:rPr>
        <w:tab/>
        <w:t>10. По результатам конкурса, конкурсная комиссия в день заседания  конкурсной комиссии подготавливает заключение администрации Куйбышевского района о возможности реализации проекта на земельном участке и соответствии проекта критериям, установленным подпунктом 2 пункта 1 статьи 1 Закона Новосибирской области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1. Заключение конкурсной комиссии в день заседания конкурсной комиссии оформляется протоколом заседания конкурсной комиссии (далее – протокол). Протокол размещается на официальном сайте администрации Куйбышевского района в течение рабочего дня, следующего за днем подписания протокола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2. В случае если по заключению конкурсной комиссии масштабный инвестиционный проект соответствует критериям, установленным подпунктом 2 пункта 1 статьи 1 Закона Новосибирской области, администрация Куйбышевского района в течении 5 рабочих дней со дня подписания протокола заключает соглашение с инициатором проекта и жилищно-строительным кооперативом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если по заключению конкурсной комиссии проект не соответствует критериям, установленным подпунктом 2 пункта 1 статьи 1 Закона Новосибирской области, администрация Куйбышевского района в течение 5 рабочих дней со дня подписания протокола направляет инициатору проекта письменное уведомление, содержащее мотивированный отказ в удовлетворении ходатайства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4. Основаниями для отказа в удовлетворении ходатайства являются: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неполного перечня сведений и (или) документов в соответствии с пунктом 8 настоящего Порядк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в документах, представленных инициатором проекта, недостоверной информации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роекта критериям, установленным подпунктом 2 пункта 1 статьи 1 Закона Новосибирской области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проекта распоряжения Губернатора Новосибирской области в связи с направленным ранее обращением к Губернатору Новосибирской области в отношении испрашиваемого земельного участк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) земельный участок, на котором предполагается реализация проекта, предоставлен на праве постоянного (бессрочного) пользования, безвозмездного пользования, пожизненного наследуемого владения или аренды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5. При соответствии проекта критериям, установленным подпунктом 2 пункта 1 статьи 1 Закона Новосибирской области, администрация Куйбышевского района в течение 10 рабочих дней со дня проведения конкурса подготавливает обращение к Губернатору Новосибирской области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6. В течение 5 рабочих дней с даты издания распоряжения Губернатора Новосибирской области администрация Куйбышевского района уведомляет об этом инициатора проекта с указанием необходимости исполнения обязательства инициатора проекта о перечислении инициатором проекта жилищно-строительному кооперативу денежных средств на завершение строительства незавершенного строительством объекта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Куйбышевского района осуществляет предоставление земельного участка инициатору проекта в аренду без проведения торгов: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адастрового учета земельного участк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документа, подтверждающего перечисление инициатором проекта жилищно-строительному кооперативу денежных средств на завершение строительства незавершенного строительством объекта.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должен содержать: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е об обязательствах, указанных в пункте 18 декларации инициатора проекта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е о запрете на передачу своих прав и обязанностей по договору аренды земельного участка третьему лицу, в том числе передаче арендных прав на земельный участок в залог, внесении их в качестве вклада в уставный капитал хозяйственного товарищества или общества, внесении паевого взноса в производственный кооператив;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о возможности прекращения договора аренды земельного участка только после полного исполнения инициатором проекта обязательств, предусмотренных соглашением. 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 позднее двух лет с момента заключения договора аренды земельного участка с инициатором проекта, инициатор проекта предоставляет администрации Куйбышевского района отчет о заключении договоров участия в долевом строительстве с участниками строительства на земельном участке, предоставленном инициатору проекта в рамках реализации проекта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</w:rPr>
        <w:tab/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окончании срока реализации проекта, предусмотренного соглашением, инициатор проекта предоставляет администрации Куйбышевского района отчет о передаче жилых помещений в собственность участникам строительства.</w:t>
      </w:r>
    </w:p>
    <w:p>
      <w:pPr>
        <w:pStyle w:val="Normal"/>
        <w:shd w:fill="FFFFFF" w:val="clear"/>
        <w:ind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0. В случае полного исполнения инициатором проекта обязательств, предусмотренных соглашением, администрация Куйбышевского района выдает инициатору проекта соответствующее заключение и направляет в Министерство строительства Новосибирской области отчет, содержащий информацию о завершении реализации проекта.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2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06:00Z</dcterms:created>
  <dc:creator>.</dc:creator>
  <dc:description/>
  <cp:keywords/>
  <dc:language>en-US</dc:language>
  <cp:lastModifiedBy>Василенко Ольга Анатольевна</cp:lastModifiedBy>
  <cp:lastPrinted>2014-09-25T09:19:00Z</cp:lastPrinted>
  <dcterms:modified xsi:type="dcterms:W3CDTF">2016-09-14T03:09:00Z</dcterms:modified>
  <cp:revision>37</cp:revision>
  <dc:subject/>
  <dc:title>Управление экономического развития, имущества и земельных отношений</dc:title>
</cp:coreProperties>
</file>