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начале публичных консульт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уйбышевского района уведомляет о проведении публичных консультаций в целях проведения оценки регулирующего воздействия проекта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нормативного правового ак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ект постановления администрации Куйбышевского района «Об утверждении Порядка рассмотрения документов, обосновывающих соответствие масштабных инвестиционных проектов критериям, установленным Законом Новосибирской области от 01.07.2015 № 583-ОЗ «Об установлении критериев, которым должны соответствовать масштабные инвестиционные проекты, для реализации которых предоставляются земельные участки в аренду без проведения торгов и о внесении изменения в статью 15 Закона Новосибирской области «Об использовании земель на территории Новосибирской области», для реализации которых предоставляются земельные участки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 проекта нормативного правового ак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дел градостроительства и земельных отношений управления строительства, коммунального, дорожного хозяйств и транспор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месте размещения докумен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публиковать проект постановления в периодическом печатном издании органов местного самоуправления Куйбышевского района «Информационный вестник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проведения публичных консультаций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.08.2016 по 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.08.2016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Способ направления участниками публичных консультаций предложений по проекту муниципального ак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электронной форме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ozo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54@mail.ru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актное лицо по вопросам заполнения формы запроса и его отправк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(38362) 51744 – главный специалист отдела градостроительства и земельных отношений управления строительства, коммунального, дорожного хозяйств и транспор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стина Татьяна Юрьев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агаемые документы:</w:t>
      </w:r>
      <w:r>
        <w:rPr>
          <w:rFonts w:cs="Times New Roman" w:ascii="Times New Roman" w:hAnsi="Times New Roman"/>
          <w:sz w:val="28"/>
          <w:szCs w:val="28"/>
        </w:rPr>
        <w:t xml:space="preserve"> Проект постановления администрации Куйбышевского района  «Об утверждении Порядка рассмотрения документов, обосновывающих соответствие масштабных инвестиционных проектов критериям, установленным Законом Новосибирской области от 01.07.2015 № 583-ОЗ «Об установлении критериев, которым должны соответствовать масштабные инвестиционные проекты, для реализации которых предоставляются земельные участки в аренду без проведения торгов и о внесении изменения в статью 15 Закона Новосибирской области «Об использовании земель на территории Новосибирской области», для реализации которых предоставляются земельные участки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ходатайств юридических лиц о реализации масштабных инвестиционных проектов и их соответствии критериям, установленным пп.2 п.1 статьи 1 Закона Новосибирской области от 01.07.2015 № 583-ОЗ «Об установлении критериев, которым должны соответствовать масштабные инвестиционные проекты, для реализации которых предоставляются земельные участки в аренду без проведения торгов и о внесении изменения в статью 15 Закона Новосибирской области «Об использовании земель на территории Новосибирской област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рядок рассмотрения администрацией Куйбышевского района ходатайств юридических лиц о реализации масштабных инвестиционных проектов и их соответствии критериям, установленным Законом Новосибирской области от 01.07.2015 № 583-ОЗ «Об установлении критериев, которым должны соответствовать масштабные инвестиционные проекты, для реализации которых предоставляются земельные участки в аренду без проведения торгов и о внесении изменения в статью 15 Закона Новосибирской области «Об использовании земель на территории Новосибирской области» (далее –  Порядок), определяет порядок действий при поступлении в администрацию Куйбышевского района (далее – администрация) от юридических лиц обращений о рассмотрении возможности реализации  масштабного инвестиционного проекта и соответствии масштабного инвестиционного проекта критериям, установленным подпунктом 2 пункта 1 статьи 1 Закона Новосибирской области от 01.07.2015 № 583-ОЗ «Об установлении критериев, которым должны соответствовать масштабные инвестиционные проекты, для реализации которых предоставляются земельные участки в аренду без проведения торгов и о внесении изменения в статью 15 Закона Новосибирской области «Об использовании земель на территории Новосибирской области» (далее – Закон Новосибирской области), на земельных участках, находящихся в муниципальной собственности, или  на земельных участках, государственная собственность на которые не разграничена (далее – земельный участок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Для целей настоящего Порядка используются следующие термин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ект – масштабный инвестиционный проект, критерии для которого установлены подпунктом 2 пункта 1 статьи 1 Закона Новосибирской обла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ходатайство – обращение в орган местного самоуправления юридического лица о рассмотрении возможности реализации проекта на земельном участке и соответствии проекта критериям, установленным подпунктом 2 пункта 1 статьи 1 Закона Новосибирской обла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курс – отбор инициатора проекта, проводимый органом местного самоуправления для реализации проек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частники строительства – граждане, пострадавшие от действий застройщиков, не исполнивших свои обязательства по передаче жилых помещений перед гражданами, вложившими денежные средства в строительство многоквартирного дом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жилищно-строительный кооператив – юридическое лицо, созданное участниками строительства для завершения строительства многоквартирного дома, застройщик которого не исполнил свои обязательства о передаче жилых помещ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езавершенный строительством объект – многоквартирный дом, застройщик которого не исполнил свои обязательства о передаче жилых помещений участникам строитель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глашение – договор между органом местного самоуправления, инициатором проекта и жилищно-строительным кооперативом о взаимодействии,  об обязательствах и порядке их исполнения при реализации проекта, по форме согласно Приложению к настоящему Поряд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рмины, не приведенные в пункте 2 настоящего Порядка, употребляются в  настоящем Порядке в значении, определенном в Порядке рассмотрения документов, обосновывающих соответствие масштабного инвестиционного проекта критериям, установленным Законом Новосибирской области от 01.07.2015 № 583-ОЗ «Об установлении критериев, которым должны соответствовать масштабные инвестиционные проекты, для реализации которых предоставляются земельные участки в аренду без проведения торгов и о внесении изменения в статью 15 Закона Новосибирской области «Об использовании земель на территории Новосибирской области», утвержденным постановлением Правительства Новосибирской области от 23.11.2015 № 407-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В целях реализации проекта на земельном участке администрация Куйбышевского района объявляет и проводит конкур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Решение о создании конкурсной комиссии, определении ее состава и порядка работы, назначении председателя комиссии, об определении критериев оценки ходатайств инициаторов проекта оформляется муниципальным правовым актом администрации Куйбышевского район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звещение о проведении конкурса и конкурсная документация размещаются на официальном сайте администрации Куйбышевского района в информационно-телекоммуникационной сети Интернет не менее чем за 30  календарных дней до даты окончания приема ходатайст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6. Извещение о проведении конкурса содержит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мет конкурс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, местонахождение, почтовый адрес и адрес электронной почты, номер контактного телефона организатора конкурс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сто и порядок приема ходатайст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ату, время и место вскрытия конвертов с ходатайств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Конкурсная документация включает в себ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при отсутствии утвержденного проекта межевания территории - схему расположения земельного участка на кадастровом плане территории, в пределах которого будет сформирован земельный участок для реализации проекта, его местоположение и площад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ю из соответствующего градостроительного регламен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рядок оценки и сопоставления ходатайст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ритерии, установленные подпунктом 2 пункта 1 статьи 1 Закона Новосибирской обла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аксимальный срок реализации проек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писание (состав и характеристика), общая площадь жилых помещений, подлежащих передаче в собственность участникам строитель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змер денежных средств, подлежащих внесению на завершение строительства незавершенного строительством объек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ведения о местонахождении, характеристиках и текущем состоянии незавершенного строительством объек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наименование и реквизиты жилищно-строительного кооперати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орядок внесения денежных средств на завершение строительства незавершенного строительством объек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роект соглаш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исьменное согласие жилищно-строительного кооператива на участие в соглашении (при наличии такого кооператива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декларация инициатора проекта (типовая форма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перечень документов, приведенный в пункте 8 настоящего Поряд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Для участия в конкурсе инициатор проекта направляет ходатайство в администрацию Куйбышевского района. К ходатайству прикладываются следующие докумен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екларация инициатора проек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скизный проект на бумажном носител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иска из Единого государственного реестра юридических лиц, которая получена не ранее чем за 30 календарных дней до даты представления ходатайства в орган местного самоуправ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и учредительных документов инициатора проекта со всеми изменениями и дополнениями, существующими на дату представления ходатайства в орган местного самоуправ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кумент, подтверждающий полномочия лица, подписавшего декларацию инициатора проекта, на осуществление действий от имени инициатора проекта (копия решения о назначении или об избрании либо копия приказа о назначении физического лица на должность, в соответствии с которыми такое физическое лицо обладает правом действовать от имени инициатора проекта без доверенности (далее – руководитель). В случае если от имени инициатора проекта действует другое лицо, к ходатайству также прикладывается доверенность на осуществление действий от имени инициатора проекта, заверенная печатью инициатора проекта (при наличии) и подписанная руководителем или уполномоченным руководителем лицом. В случае если указанная доверенность подписана лицом, уполномоченным руководителем, к ходатайству также прикладывается документ, подтверждающий полномочия уполномоченного лиц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пии разрешений на ввод многоквартирных домов в эксплуатацию за последние два года, предшествующие дате подачи ходатайства в орган местного самоуправления, копии документов, подтверждающих ввод таких объектов капитального строительства в эксплуатацию, по установленной в  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форме федерального статистического наблюдения, подтверждающих наличие у инициатора проекта опыта работы в качестве застройщика не менее чем 2 года и ввода в эксплуатацию многоквартирных домов за последние 2 года, предшествующие дате подачи ходатайства, общей площадью не менее 20000 квадратных метр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ыписка из реестра членов саморегулируемой организации, членом которой является инициатор проекта, с указанием сведений о наличии у инициатора проекта свидетельства о допуске к работам по организации строительства (реконструкции) многоквартирных домов или жилых домов, которые оказывают влияние на безопасность таких объектов капитального строитель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счет нормативов оценки финансовой устойчивости деятельности инициатора проекта, подготовленный в соответствии с постановлением Правительства Российской Федерации от 21.04.2006 № 233 «О нормативах оценки финансовой устойчивости деятельности застройщика», с приложением бухгалтерской отчетности юридического лица за два предшествующих календарных года и истекшие отчетные периоды текущего года либо за все истекшие отчетные периоды с момента создания юридического лица, если с этого момента до даты направления ходатайства прошло менее двух календарных ле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документы, подтверждающие возможность финансирования реализации проекта его инициатором (банковская гарантия, согласие банка на открытие кредитной линии, выписка с расчетного счета инициатора проекта, свидетельствующая о наличии собственных средств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редоставления инициатором проекта по собственной инициативе документов, указанных в подпункте 3 пункта 8  настоящего Порядка, указанные документы должны быть получены по межведомственному запросу в рамках межведомственного информационного взаимодейств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нкурс проводится не позднее 30 календарных дней с даты окончания приема ходатайст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 По результатам конкурса, конкурсная комиссия в день заседания  конкурсной комиссии подготавливает заключение администрации Куйбышевского района о возможности реализации проекта на земельном участке и соответствии проекта критериям, установленным подпунктом 2 пункта 1 статьи 1 Закона Новосибирской обла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 Заключение конкурсной комиссии в день заседания конкурсной комиссии оформляется протоколом заседания конкурсной комиссии (далее – протокол). Протокол размещается на официальном сайте администрации Куйбышевского района в течение рабочего дня, следующего за днем подписания протоко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. В случае если по заключению конкурсной комиссии масштабный инвестиционный проект соответствует критериям, установленным подпунктом 2 пункта 1 статьи 1 Закона Новосибирской области, администрация Куйбышевского района в течении 5 рабочих дней со дня подписания протокола заключает соглашение с инициатором проекта и жилищно-строительным кооперативо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если по заключению конкурсной комиссии проект не соответствует критериям, установленным подпунктом 2 пункта 1 статьи 1 Закона Новосибирской области, администрация Куйбышевского района в течение 5 рабочих дней со дня подписания протокола направляет инициатору проекта письменное уведомление, содержащее мотивированный отказ в удовлетворении ходатай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4. Основаниями для отказа в удовлетворении ходатайства являю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ение неполного перечня сведений и (или) документов в соответствии с пунктом 8 настоящего Поряд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явление в документах, представленных инициатором проекта, недостоверной информ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соответствие проекта критериям, установленным подпунктом 2 пункта 1 статьи 1 Закона Новосибирской обла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ка проекта распоряжения Губернатора Новосибирской области в связи с направленным ранее обращением к Губернатору Новосибирской области в отношении испрашиваемого земельного участ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емельный участок, на котором предполагается реализация проекта, предоставлен на праве постоянного (бессрочного) пользования, безвозмездного пользования, пожизненного наследуемого владения или арен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5. При соответствии проекта критериям, установленным подпунктом 2 пункта 1 статьи 1 Закона Новосибирской области, администрация Куйбышевского района в течение 10 рабочих дней со дня проведения конкурса подготавливает обращение к Губернатору Новосибирской обла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 В течение 5 рабочих дней с даты издания распоряжения Губернатора Новосибирской области администрация Куйбышевского района уведомляет об этом инициатора проекта с указанием необходимости исполнения обязательства инициатора проекта о перечислении инициатором проекта жилищно-строительному кооперативу денежных средств на завершение строительства незавершенного строительством объек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7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Администрация Куйбышевского района осуществляет предоставление земельного участка инициатору проекта в аренду без проведения торго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кадастрового учета земельного участ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документа, подтверждающего перечисление инициатором проекта жилищно-строительному кооперативу денежных средств на завершение строительства незавершенного строительством объек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аренды земельного участка должен содержа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об обязательствах, указанных в пункте 18 декларации инициатора проек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о запрете на передачу своих прав и обязанностей по договору аренды земельного участка третьему лицу, в том числе передаче арендных прав на земельный участок в залог, внесении их в качестве вклада в уставный капитал хозяйственного товарищества или общества, внесении паевого взноса в производственный кооперати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е о возможности прекращения договора аренды земельного участка только после полного исполнения инициатором проекта обязательств, предусмотренных соглашением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8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 позднее двух лет с момента заключения договора аренды земельного участка с инициатором проекта, инициатор проекта предоставляет администрации Куйбышевского района отчет о заключении договоров участия в долевом строительстве с участниками строительства на земельном участке, предоставленном инициатору проекта в рамках реализации проек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9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окончании срока реализации проекта, предусмотренного соглашением, инициатор проекта предоставляет администрации Куйбышевского района отчет о передаче жилых помещений в собственность участникам строитель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. В случае полного исполнения инициатором проекта обязательств, предусмотренных соглашением, администрация Куйбышевского района выдает инициатору проекта соответствующее заключение и направляет в Министерство строительства Новосибирской области отчет, содержащий информацию о завершении реализации проек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zo5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33:00Z</dcterms:created>
  <dc:creator>Kuzechkina</dc:creator>
  <dc:description/>
  <cp:keywords/>
  <dc:language>en-US</dc:language>
  <cp:lastModifiedBy>Василенко Ольга Анатольевна</cp:lastModifiedBy>
  <cp:lastPrinted>2016-08-08T09:48:00Z</cp:lastPrinted>
  <dcterms:modified xsi:type="dcterms:W3CDTF">2016-08-08T08:43:00Z</dcterms:modified>
  <cp:revision>4</cp:revision>
  <dc:subject/>
  <dc:title/>
</cp:coreProperties>
</file>